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8.12.2018 г. № 25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Вышестеблиевского сельского</w:t>
        <w:br/>
        <w:t>поселения Темрюкского района «Эффективное муниципальное управление»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;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007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 Доступная среда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й отчетности по всем обслуживаемым учреждения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– 13349,8 тыс.рублей в том числе по подпрограммам: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  <w:bookmarkStart w:id="0" w:name="sub_103010"/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56,6 тыс. рубле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– 1982,1 тыс. 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48,8 тыс. рубл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300,0 тыс. рубл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одпрограмма «Доступная среда»</w:t>
            </w:r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– 62,4 тыс. рубле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: соответствие расходных обязательств, полномочий, функций органов местного самоуправления,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МКУ «Вышестеблиевская ПЭЦ»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я закупок товаров, работ и услуг для обеспечения муниципальных нужд с системами планирования и исполнения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дефицита местного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качества выполняемых функц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сходы на обеспечение деятельности МКУ ПЭЦ» (приложение № 1).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b w:val="false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архивного дела» (приложение № 3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омпенсационные выплаты членам территориального обществен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амоуправления» (приложение № 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оступная среда» (приложение 5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1"/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349,8 тыс. рублей, из средств местного бюджета –13349,8 тыс. рублей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540"/>
        <w:gridCol w:w="3809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4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6,6</w:t>
            </w:r>
          </w:p>
        </w:tc>
      </w:tr>
      <w:tr>
        <w:trPr>
          <w:trHeight w:val="5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,1</w:t>
            </w:r>
          </w:p>
        </w:tc>
      </w:tr>
      <w:tr>
        <w:trPr>
          <w:trHeight w:val="41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</w:tr>
      <w:tr>
        <w:trPr>
          <w:trHeight w:val="86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70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49,8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основных мероприятий и дости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х непосредственных результатов их реализации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= Мв/М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- 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расходов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,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местного бюджета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 xml:space="preserve">Начальник финансового отдела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18-12-24T14:37:00Z</cp:lastPrinted>
  <dcterms:modified xsi:type="dcterms:W3CDTF">2019-01-09T06:11:00Z</dcterms:modified>
  <cp:revision>168</cp:revision>
  <dc:subject/>
  <dc:title>ПРИЛОЖЕНИЕ</dc:title>
</cp:coreProperties>
</file>