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98725</wp:posOffset>
            </wp:positionH>
            <wp:positionV relativeFrom="margin">
              <wp:posOffset>-45720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b/>
          <w:sz w:val="28"/>
          <w:szCs w:val="28"/>
          <w:lang w:val="ru-RU"/>
        </w:rPr>
        <w:t xml:space="preserve">РЕШЕНИЕ  № 183                   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LIX</w:t>
      </w:r>
      <w:r>
        <w:rPr>
          <w:sz w:val="28"/>
          <w:szCs w:val="28"/>
          <w:lang w:val="ru-RU"/>
        </w:rPr>
        <w:t xml:space="preserve"> сессия                                                                                                    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8.04.</w:t>
      </w:r>
      <w:r>
        <w:rPr>
          <w:sz w:val="28"/>
          <w:szCs w:val="28"/>
        </w:rPr>
        <w:t>2017</w:t>
      </w:r>
      <w:r>
        <w:rPr>
          <w:sz w:val="28"/>
          <w:szCs w:val="28"/>
          <w:lang w:val="ru-RU"/>
        </w:rPr>
        <w:t xml:space="preserve">  года                                                              станица Вышестеблиевская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  <w:t xml:space="preserve">О внесении дополнений и изменений в решение  </w:t>
      </w:r>
      <w:r>
        <w:rPr>
          <w:b/>
          <w:sz w:val="28"/>
          <w:szCs w:val="32"/>
        </w:rPr>
        <w:t>XLVII</w:t>
      </w:r>
      <w:r>
        <w:rPr>
          <w:b/>
          <w:sz w:val="28"/>
          <w:szCs w:val="32"/>
          <w:lang w:val="ru-RU"/>
        </w:rPr>
        <w:t xml:space="preserve"> </w:t>
      </w:r>
      <w:r>
        <w:rPr>
          <w:b/>
          <w:sz w:val="28"/>
          <w:szCs w:val="32"/>
        </w:rPr>
        <w:t>c</w:t>
      </w:r>
      <w:r>
        <w:rPr>
          <w:b/>
          <w:sz w:val="28"/>
          <w:szCs w:val="32"/>
          <w:lang w:val="ru-RU"/>
        </w:rPr>
        <w:t xml:space="preserve">ессии  Совета Вышестеблиевского сельского поселения Темрюкского района от </w:t>
      </w:r>
    </w:p>
    <w:p>
      <w:pPr>
        <w:pStyle w:val="Normal"/>
        <w:jc w:val="center"/>
        <w:rPr/>
      </w:pPr>
      <w:r>
        <w:rPr>
          <w:b/>
          <w:sz w:val="28"/>
          <w:szCs w:val="32"/>
          <w:lang w:val="ru-RU"/>
        </w:rPr>
        <w:t>23 ноября 2016 года  № 145  «О бюджете Вышестеблиевского сельского поселения Темрюкского района на 2017 год»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32"/>
          <w:lang w:val="ru-RU"/>
        </w:rPr>
      </w:pPr>
      <w:r>
        <w:rPr>
          <w:rFonts w:cs="Arial" w:ascii="Arial" w:hAnsi="Arial"/>
          <w:b/>
          <w:sz w:val="28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, в связи с увеличением безвозмездных поступлений из районного бюджета в сумме  2350,0 тыс.руб.; в связи с увеличением расходной части  в сумме 1800,0 тыс. рублей за счет средств  районного бюджета Совет Вышестеблиевского сельского поселения Темрюкского района реши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в решение </w:t>
      </w:r>
      <w:r>
        <w:rPr>
          <w:sz w:val="28"/>
          <w:szCs w:val="32"/>
        </w:rPr>
        <w:t>XLV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</w:t>
      </w:r>
      <w:r>
        <w:rPr>
          <w:sz w:val="28"/>
          <w:szCs w:val="32"/>
          <w:lang w:val="ru-RU"/>
        </w:rPr>
        <w:t>23 ноября 2016 года  № 145</w:t>
      </w:r>
      <w:r>
        <w:rPr>
          <w:b/>
          <w:sz w:val="28"/>
          <w:szCs w:val="32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«О бюджете Вышестеблиевского сельского поселения Темрюкского района на 2017 год» следующие дополнения и изменения: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Изменить основные характеристики бюджета Вышестеблиевского сельского поселения Темрюкского района на 2017 год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1) в подпункте 1  пункта 1 после слов «общий объем доходов в сумме» слова «33288,3 тыс. рублей» заменить словами « 36638,3 тыс. рублей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подпункте 2  пункта 1 после слов «общий объем расходов в сумме» слова «36022,7 тыс. рублей» заменить словами « 37822,7тыс. рублей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в подпункте 4 пункта 1 после слов «общий объем дефицита в сумме  слова 2734,4 тыс.рублей» заменить словами « 2184,4 тыс. рублей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Внести изменения в Приложение № 6 «Распределение   бюджетных ассигнований по разделам и подразделам  классификации расходов бюджета  Вышестеблиевского сельского поселения Темрюкского района на 2017 год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Увеличить раздел 8 «Культура, кинематография» цифру «12700,8» тыс. рублей заменить на цифру «14500,8» тыс. 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1.3. Приложение № 4 «Объем поступлений доходов  в бюджет Вышестеблиевского сельского поселения Темрюкского района по кодам видов(подвидов) доходов и классификации операций сектора государственного управления, относящихся к доходам бюджета  на 2017 год» изложить в новой  редакции (Приложение № 1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4. Приложение  № 6 «Распределение    бюджетных ассигнований  по разделам и подразделам классификации расходов бюджета Вышестеблиевского сельского поселения Темрюкского района на 2017 год» изложить в новой редакции  (Приложение №2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5. Приложение № 7 «Распределение бюджетных ассигнований по разделам, подразделам, целевым статьям, группам (группам и подгруппам) видов расходов бюджета Вышестеблиевского сельского поселения Темрюкского района на 2017 год» изложить в новой редакции (Приложение №3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6. Приложение № 8 «Ведомственная   структура  расходов   бюджета Вышестеблиевского сельского поселения Темрюкского района на 2017 год» изложить в новой редакции (Приложение № 4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7. Приложение № 9  «Источники   внутреннего  финансирования дефицита бюджета  Вышестеблиевского сельского поселения   Темрюкского  района, перечень статей и видов источников финансирования дефицитов бюджетов  на 2017 год» изложить в новой редакции (Приложение № 5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8. Приложение № 11 «Программа муниципальных заимствований Вышестеблиевского сельского поселения Темрюкского района на 2017 год» изложить в новой редакции (Приложение № 6)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 xml:space="preserve">2. Контроль  за выполнением  решения </w:t>
      </w:r>
      <w:r>
        <w:rPr>
          <w:sz w:val="28"/>
          <w:szCs w:val="32"/>
        </w:rPr>
        <w:t>XLV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23 ноября 2016 года № 145 «О бюджете Вышестеблиевского сельского поселения Темрюкского района на 2017 год» возложить на заведующую финансового отдела администрации Вышестеблиевского сельского поселения Темрюкского района О.В. Гриценко и 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           (И.И. Пелипенко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Решение вступает в силу со дня его официального обнародования.  </w:t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285"/>
        <w:gridCol w:w="4546"/>
      </w:tblGrid>
      <w:tr>
        <w:trPr>
          <w:trHeight w:val="1618" w:hRule="atLeast"/>
        </w:trPr>
        <w:tc>
          <w:tcPr>
            <w:tcW w:w="5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«     »                              2017 г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Совета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«    »                                 2017 г.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Проект внес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П.К. Хаджид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овый отде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ведующая отдела                                                                              О.В. Гриценк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перт по юридическим вопросам                                                   М.Л. Мельник</w:t>
      </w:r>
    </w:p>
    <w:p>
      <w:pPr>
        <w:pStyle w:val="Normal"/>
        <w:widowControl w:val="false"/>
        <w:autoSpaceDE w:val="false"/>
        <w:ind w:firstLine="567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ind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08"/>
          <w:tab w:val="left" w:pos="1335" w:leader="none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5:52:00Z</dcterms:created>
  <dc:creator>Бедаков Александр</dc:creator>
  <dc:description/>
  <cp:keywords/>
  <dc:language>en-US</dc:language>
  <cp:lastModifiedBy>Manager1</cp:lastModifiedBy>
  <cp:lastPrinted>2017-04-28T10:22:00Z</cp:lastPrinted>
  <dcterms:modified xsi:type="dcterms:W3CDTF">2017-04-28T06:22:00Z</dcterms:modified>
  <cp:revision>30</cp:revision>
  <dc:subject/>
  <dc:title>СОВЕТ ВЫШЕСТЕБЛИЕВСКОГО СЕЛЬСКОГО ПОСЕЛЕНИЯ</dc:title>
</cp:coreProperties>
</file>