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3.12.2012 г.  № 25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 сельского поселения Темрюкского района» на 201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 ЦЕЛЕВОЙ ПРОГРАММЫ </w:t>
      </w:r>
    </w:p>
    <w:p>
      <w:pPr>
        <w:pStyle w:val="Normal"/>
        <w:spacing w:lineRule="atLeast" w:line="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 на 201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37"/>
        <w:gridCol w:w="6699"/>
      </w:tblGrid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адровое обеспечение сферы культуры и искусства  Вышестеблиевского сельского поселения Темрюкского района» на 2013 год (далее – Программа)</w:t>
            </w:r>
          </w:p>
          <w:p>
            <w:pPr>
              <w:pStyle w:val="Normal"/>
              <w:spacing w:lineRule="atLeast" w:line="0" w:before="0" w:after="0"/>
              <w:ind w:left="-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 Темрюкского района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ышестеблиевского сельского поселения Темрюкского района – 93 744 рублей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    модернизация     культурной сферы Краснодарского края,  творческое  и 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Style15"/>
        <w:spacing w:lineRule="atLeast" w:line="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6"/>
        <w:gridCol w:w="1579"/>
        <w:gridCol w:w="2689"/>
        <w:gridCol w:w="23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2013 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выплаты, стимулирующего характера отдельным категориям работников муниципальных учреждений культур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00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 744 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 744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составляет                93 744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редств бюджета Вышестеблиевского сельского поселения Темрюкского район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О.В. Хорошу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секретарь</cp:lastModifiedBy>
  <cp:lastPrinted>2012-10-17T10:12:00Z</cp:lastPrinted>
  <dcterms:modified xsi:type="dcterms:W3CDTF">2012-11-30T08:18:00Z</dcterms:modified>
  <cp:revision>151</cp:revision>
  <dc:subject/>
  <dc:title>ПОСТАНОВЛЕНИЕ</dc:title>
</cp:coreProperties>
</file>