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sz w:val="28"/>
          <w:szCs w:val="28"/>
          <w:lang w:val="en-US"/>
        </w:rPr>
        <w:t>LVII</w:t>
      </w:r>
      <w:r>
        <w:rPr/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</w:t>
        <w:tab/>
        <w:t xml:space="preserve">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26.11.2012 года </w:t>
        <w:tab/>
        <w:t xml:space="preserve">                станица Вышестеблиевская</w:t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решения </w:t>
      </w: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3 год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 соответствии с Законом Краснодарского края    от 10 июля 2001 года № 384-КЗ «О прогнозировании, индикативном планировании, и программах социально-экономического развития Краснодарского края», руководствуясь статьей 17 и статьей 26 Устава Вышестеблиевского сельского поселения Темрюкского района, решение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8 августа 2006 года № 60  «Об утверждении Положения о публичных слушаниях Вышестеблиевского сельского поселения Темрюкского района»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3 год», Совет Вышестеблиевского сельского поселения Темрюкского района РЕШИЛ: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1. Опубликовать проект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3 год»</w:t>
      </w:r>
      <w:r>
        <w:rPr>
          <w:sz w:val="28"/>
          <w:szCs w:val="18"/>
        </w:rPr>
        <w:t xml:space="preserve"> в газете Темрюкского района «Тамань»  (приложение № 1).       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2. Назначить проведение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3 год»</w:t>
      </w:r>
      <w:r>
        <w:rPr>
          <w:sz w:val="28"/>
          <w:szCs w:val="18"/>
        </w:rPr>
        <w:t xml:space="preserve">  на 10 декабря 2012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18"/>
        </w:rPr>
        <w:tab/>
        <w:t xml:space="preserve">3. Создать оргкомитет по проведению публичных слушаний по вопросу: «Рассмотрение   проекта   решения   </w:t>
      </w:r>
      <w:r>
        <w:rPr>
          <w:sz w:val="28"/>
          <w:szCs w:val="28"/>
        </w:rPr>
        <w:t xml:space="preserve">«Об  утверждении  индикативного    план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28"/>
        </w:rPr>
        <w:t>социально-экономического развития Вышестеблиевского сельского поселения Темрюкского района на 2013 год»</w:t>
      </w:r>
      <w:r>
        <w:rPr>
          <w:sz w:val="28"/>
          <w:szCs w:val="18"/>
        </w:rPr>
        <w:t xml:space="preserve"> (приложение № 2).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4. Контроль за выполнением настоящего решения возложить на заместителя главы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В.А.Мазурина и постоянную комиссию Сов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И.Пелипен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09-11-09T10:03:00Z</cp:lastPrinted>
  <dcterms:modified xsi:type="dcterms:W3CDTF">2012-11-27T05:02:00Z</dcterms:modified>
  <cp:revision>118</cp:revision>
  <dc:subject/>
  <dc:title/>
</cp:coreProperties>
</file>