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6.04.2013                                                                                                       № 9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о муниципальном жилищном контроле на территории Вышестеблиевского сельского поселения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Вышестеблиевского  сельского поселения Темрюкского рай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 о с т а н о в л я ю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твердить Положение о муниципальном жилищном контроле на территории Вышестеблиевского сельского поселения Темрюкского района (приложение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Бедакова) обнародовать настоящее постановление и разместить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ind w:left="-360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Контроль за  выполнением  настоящего  постановления   возложить   на 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чальника  общего   отдела   администрации   Вышестеблиевского   сельского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еления  Темрюкского   района    Л.Н. Бедакову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6.04.2013 г. № 9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жилищном контроле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   от 26 декабря   2008   го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sz w:val="28"/>
          <w:szCs w:val="28"/>
        </w:rPr>
        <w:t xml:space="preserve"> Уставом Вышестеблиевского  сельского поселения и устанавливает порядок осуществления муниципального жилищного контроля на территории  Вышестеблие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Муниципальный жилищны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й жилищный контроль на территории Вышестеблиевского  сельского поселения осуществляется администрацией Вышестеблиевского сельского поселения и уполномоченными ею  должност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инансирование деятельности по осуществлению муниципального жилищного контроля и его материально-техническое обеспечение осуществляется за счёт средств бюджета Вышестебли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ь муниципального жилищного контрол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Целью муниципального жилищного контроля является контроль за выполнением юридическими лицами, индивидуальными предпринимателями и гражданами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, посредством организации и проведения проверок указанных лиц, принятия предусмотренных законодательством Российской Федерации мер по пресечению и (или) устранению выявленных нарушений, и деятельность указанных органов исполнительной власти субъектов Российской Федерации по систематическому наблюдению за исполнением обязательных требований, анализу и прогнозированию состояния исполнения обязательных требований при осуществлении органами государственной власти, органами местного самоуправления, юридическими лицами, индивидуальными предпринимателями и гражданами свое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Формы осуществления муниципального жилищного контро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Плановые проверки проводятся на основании ежегодного плана проверок, утверждаемого Главой Вышестеблиевского  сельского поселения, не чаще чем один раз в три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5.  Основанием для проведения внеплановой проверки наряду с основаниями, указанными в </w:t>
      </w:r>
      <w:hyperlink r:id="rId3">
        <w:r>
          <w:rPr>
            <w:rStyle w:val="InternetLink"/>
            <w:sz w:val="28"/>
            <w:szCs w:val="28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частью 2 статьи 162 Жилищного 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оверки, предусмотренные пунктами 3.2., 3.4., 3.5. настоящего Положения, осуществляются на основании распоряжения администрации Вышестеблиевского сельского поселения о проведении прове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рядок проведения проверок, предусмотренных пунктами 3.2., 3.4., 3.5. настоящего Положения осуществляется в соответствии с административным регламентом, регулирующим проведение муниципального жилищного контроля на территории Вышестебли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 результатам проверки оформляется акт проверки соблюдения законодательства с соблюдением требований установленных Федеральным законом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1. В случае выявления административного правонарушения или нарушений требований жилищного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по вопросам, входящим в компетенцию администрации Вышестеблиевского сельского поселения, муниципальным жилищным инспектором в соответствии с законодательством выдается предписание об устранении выявленных нарушений, о прекращении нарушений обязательных требований, о проведении мероприятий по обеспечению соблюдения обязательных требований, о проведении других мероприятий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отражать фамилию, имя, отчество должностного лица, выдавшего предписание, его должность, наименование юридического лица, а также фамилию, имя, отчество физического лица - адресата предписания, конкретизированное требование (перечень требований), которое обязан выполнить адресат, ссылки на нормативные акты, срок устранения правонарушения и дату выдачи пре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исание должно быть подписано адресатом (для юридического лица - его законным представителем). При отказе от подписи в получении предписания в нем делается соответствующая отметка об этом, и оно направляется адресату по почте с уведомлением о вруч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выявления нескольких нарушений, устранение которых подразумевает существенное отличие объемов работ и, соответственно, сроков их исполнения, уполномоченное должностное лицо дает несколько предписаний по каждому из указа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. 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наименовании администрации Вышестеблиевского сельского поселени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, его или их подпис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Руководитель, иное должностное лицо или уполномоченный представитель юридического лица, индивидуальный предприниматель, а также гражданин при проведении проверки имеют право обжаловать действия (бездействие) должностных лиц администрации Вышестеблиевского сельского поселения, повлекшие за собой нарушение прав юридического лица, индивидуального предпринимателя или гражданин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номочия должностных лиц, осуществляющи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жилищный контроль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лжностные лица  органа местного самоуправления, осуществляющие муниципальный жилищный контроль в пределах предоставлен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беспрепятственно по предъявлении служебного удостоверения и копии распоряжения руководителя  органа муниципального жилищного контрол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Жилищным кодексом, правомерность утверждения условий этого договора и его заклю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лжностные лица органа местного самоуправления, осуществляющие муниципальный жилищный контроль при проведении мероприятий по контролю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уководствоваться законами Российской Федерации, законами Ивановской области, Уставом Вышестеблиевского сельского поселения, настоящим Положением и иными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имать меры по предотвращению и устранению последствий выявленных нарушений жилищного законодательства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ь профилактическую работу по устранению причин и обстоятельств, способствующих совершению правонарушений в области жилищн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блюдение установленного порядка осуществления муниципального жилищного контро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ринятие мер по предотвращению и устранению последствий выявленных нарушений жилищно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, осуществляющими региональный государственный жилищный надзор, в порядке, установленном закон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лжностные лица уполномоченного органа местного самоуправления, осуществляющие муниципальный жилищный контроль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оссийской Федерации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.7. Органы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E53D28CB7700FA89962EE50340E453F3BAB8A3AD1919E3DFC6C9417CE6CB617CD2D8473FAA1E32F21nAJ" TargetMode="External"/><Relationship Id="rId4" Type="http://schemas.openxmlformats.org/officeDocument/2006/relationships/hyperlink" Target="consultantplus://offline/ref=A55A4B1208244411D01210B76DD8540376F4721B88C0C92ED19AFEF29DM9FE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24:00Z</dcterms:created>
  <dc:creator> </dc:creator>
  <dc:description/>
  <cp:keywords/>
  <dc:language>en-US</dc:language>
  <cp:lastModifiedBy>секретарь</cp:lastModifiedBy>
  <cp:lastPrinted>2013-04-09T13:53:00Z</cp:lastPrinted>
  <dcterms:modified xsi:type="dcterms:W3CDTF">2013-04-15T10:41:00Z</dcterms:modified>
  <cp:revision>19</cp:revision>
  <dc:subject/>
  <dc:title>1</dc:title>
</cp:coreProperties>
</file>