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0" w:hanging="0"/>
        <w:rPr>
          <w:b w:val="false"/>
          <w:b w:val="false"/>
          <w:spacing w:val="-1"/>
          <w:sz w:val="24"/>
          <w:szCs w:val="24"/>
          <w:lang w:val="ru-RU"/>
        </w:rPr>
      </w:pPr>
      <w:r>
        <w:rPr>
          <w:b w:val="false"/>
          <w:spacing w:val="-1"/>
          <w:sz w:val="24"/>
          <w:szCs w:val="24"/>
          <w:lang w:val="ru-RU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528"/>
      </w:tblGrid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596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ПРИЛОЖЕНИЕ № 2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596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к постановлению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0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администрации Вышестеблиевского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9" w:leader="none"/>
              </w:tabs>
              <w:ind w:left="29"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008" w:leader="none"/>
              </w:tabs>
              <w:ind w:right="-249" w:hanging="0"/>
              <w:jc w:val="center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от 23.01.2025 г.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  <w:t>№ 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 w:eastAsia="zh-CN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1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Эффективное муниципальное управление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ентрализованная бухгалтер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ш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теблиевская централизованная бухгалтер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следующих муниципальных организаций: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 Администрация Вышестеблиевского сельского поселения Темрюкского района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. Муниципальное бюджетное учреждение культуры «Вышестеблиевская централизованная клубная система» Вышестеблиевского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4. Муниципальное казенное учреждение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5. Совет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Расходы на обеспечение деятельности централизованной бухгалтерии (обеспечение ведения бухгалтерского уч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я выполнения работ по организации и ведению бюджетного, бухгалтерского и налог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та учреждений, подведомственных Администрации Вышестеблиевск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2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ости;</w:t>
            </w:r>
          </w:p>
          <w:p>
            <w:pPr>
              <w:pStyle w:val="Normal"/>
              <w:ind w:right="283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- автоматизация бухгалтерского (бюджетного) учета на основе современных программ и технологий, унификация требований к программному обеспечению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чественное выполнения работ по организации и ведению бюджетного, бухгалтерского и налогового учета муниципальных организаци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(211, 213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 (225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монт картридже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226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отч. экология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КУ«Вышестеб- лиевск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 (29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34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eastAsia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 картриджей, бумага, переплет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МКУ«Вышестеб- лиевская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нтрализованная бухгалтер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lang w:eastAsia="en-US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>4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иректор МКУ «Вышестеблиевская ЦБ»                                                              С.А. Ходжаева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autoSpaceDE w:val="false"/>
      <w:spacing w:before="0" w:after="15"/>
      <w:jc w:val="both"/>
    </w:pPr>
    <w:rPr>
      <w:rFonts w:ascii="Times New Roman" w:hAnsi="Times New Roman" w:eastAsia="Times New Roman" w:cs="Times New Roman"/>
      <w:color w:val="333333"/>
      <w:sz w:val="28"/>
      <w:szCs w:val="28"/>
      <w:lang w:val="ru-RU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1</cp:lastModifiedBy>
  <cp:lastPrinted>2025-01-22T09:39:00Z</cp:lastPrinted>
  <dcterms:modified xsi:type="dcterms:W3CDTF">2025-01-23T11:03:00Z</dcterms:modified>
  <cp:revision>96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