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1.06.2014                                                                                                    №  11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еспечении первичных мер пожарной безопасности на территории Вышестеблиевского сельского поселения Темрюкского района в период проведения хлебоуборочной кампан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ункта 10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сельского поселения Темрюкского района  и в соответствии  с Федеральным законом   от  21  декабря   1994 года  №  69-ФЗ «О  пожарной  безопас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местителю главы Вышестеблиевского сельского поселения Темрюкского района Н.Д. Шевченко обеспечить  населенные пункты Вышестеблиевского сельского поселения Темрюкского района для целей  пожаротушения  переносными  пожарными мотопомп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ителям хозяйств, задействованным в уборке урожая зерновых и зернобобовых культур  рекомендовать   провести обучение  рабочих и служащих по противопожарной безопасности. Организовать добровольные пожарные дружи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руководителям хозяйств и подразделений, имеющим  посевные площади зерновых и зернобобовых культ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провести  регламентирующие работы по противодействию пожарам, произвести опашку и  разделение полей согласно противопожарных нор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ить на полях  информационные таблич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борочные работы  проводить только в присутствии специальной техники (пожарной машины и трактора с плуго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уководителям органов территориального общественного само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проводить противопожарную пропаганду среди населения о мерах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водить постоянный мониторинг обеспечения противопожарного состояния  в населенных пунктах Вышестеблиевского сельского поселения Темрюкского района. Обеспечение уничтожения сухостоя, соблюдения мер противопожарной безопасности  поселения и на производственных участ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 постановления  «Об обеспечении первичных мер пожарной безопасности на территории Вышестеблиевского сельского поселения Темрюкского района в период проведения хлебоуборочной кампан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7:00Z</dcterms:created>
  <dc:creator>XTreme</dc:creator>
  <dc:description/>
  <cp:keywords/>
  <dc:language>en-US</dc:language>
  <cp:lastModifiedBy>Admin</cp:lastModifiedBy>
  <cp:lastPrinted>2014-06-11T15:21:00Z</cp:lastPrinted>
  <dcterms:modified xsi:type="dcterms:W3CDTF">2014-06-26T06:58:00Z</dcterms:modified>
  <cp:revision>29</cp:revision>
  <dc:subject/>
  <dc:title>АДМИНИСТРАЦИЯ ВЫШЕСТЕБЛИЕВСКОГО</dc:title>
</cp:coreProperties>
</file>