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6.05.2014                                                                                                      №  93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поселке Виноградном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рассмотрев  заявление Григорьева  Александра Владимировича, действующего  на основании доверенности  от  11 февраля  2014 года  № 23АА3134275,  номер в реестре № 1-344, на основании свидетельства о государственной регистрации права собственности на земельный участок от 21 декабря 2009 года               серия 23-АЖ № 202613, договора на передачу и продажу квартир в собственность граждан  от  2 марта  1993 года, номер в реестре № 199, кадастрового паспорта помещения с кадастровым номером 23:30:0801003:1820, в договоре  указан  адрес: Краснодарский край, Темрюкский район, поселок Виноградный, улица Ломоносова, дом 18/1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Объекту недвижимого  имущества   (квартира),  общей  площадью      21,7 квадратных метров, присвоить почтовый адрес: Краснодарский край, Темрюкский   район,   поселок Виноградный, улица Ломоносова, дом № 18,  квартира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7:00Z</dcterms:created>
  <dc:creator>XTreme</dc:creator>
  <dc:description/>
  <cp:keywords/>
  <dc:language>en-US</dc:language>
  <cp:lastModifiedBy>Admin</cp:lastModifiedBy>
  <cp:lastPrinted>2014-05-16T15:04:00Z</cp:lastPrinted>
  <dcterms:modified xsi:type="dcterms:W3CDTF">2014-05-27T05:34:00Z</dcterms:modified>
  <cp:revision>9</cp:revision>
  <dc:subject/>
  <dc:title>АДМИНИСТРАЦИЯ ВЫШЕСТЕБЛИЕВСКОГО</dc:title>
</cp:coreProperties>
</file>