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2" w:type="dxa"/>
        <w:jc w:val="left"/>
        <w:tblInd w:w="496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2"/>
      </w:tblGrid>
      <w:tr>
        <w:trPr/>
        <w:tc>
          <w:tcPr>
            <w:tcW w:w="47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укционной документации по продаже муниципального имущества Вышестеблиевского сельского поселения Темрюкского района</w:t>
            </w:r>
          </w:p>
        </w:tc>
      </w:tr>
    </w:tbl>
    <w:p>
      <w:pPr>
        <w:pStyle w:val="Con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№ _______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пли-продажи муниципального имущества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ст. Вышестеблиевская                                                                     «____» _________ 20___ 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25" w:leader="none"/>
        </w:tabs>
        <w:jc w:val="both"/>
        <w:rPr/>
      </w:pPr>
      <w:r>
        <w:rPr/>
        <w:t>Администрация Вышестеблиевского сельского поселения Темрюкского района, именуемая в дальнейшем «Продавец», в лице главы Вышестеблиевского сельского поселения Темрюкского района ____________________________, действующего на основании Устава Вышестеблиевского сельского поселения Темрюкского района, с одной стороны, и победитель аукциона по продаже муниципального имущества Вышестеблиевского сельского поселения Темрюкского района: нежилого здания, общей площадью 164,5 кв. м. кадастровый номер 23:30:0801003:1077,  нежилого здания, общей площадью 32,7 кв. м. кадастровый номер 23:30:0801003:1078, расположенных на земельном участке,  площадью 663 кв.м., категория земель: земли населенных пунктов, разрешенное использование: склады, кадастровый номер 23:30:0801003:2417, по адресу: Краснодарский край, Темрюкский район,  п. Виноградный, ул. Мичурина, 1а, именуемый(ое) в дальнейшем "Покупатель", в лице__________________________________, действующего на основании ______________ с другой стороны, заключили настоящий договор о нижеследующем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1.1. В соответствии с условиями настоящего договора Продавец продает, а Покупатель покупает муниципальное имущество Вышестеблиевского сельского поселения Темрюкского район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в составе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нежилого здания, общей площадью 164,5 кв. м. кадастровый номер 23:30:0801003:1077,  нежилого здания, общей площадью 32,7 кв. м. кадастровый номер 23:30:0801003:1078, расположенных на земельном участке,  площадью 663 кв.м., категория земель: земли населенных пунктов, разрешенное использование: склады, кадастровый номер 23:30:0801003:2417, по адресу: Краснодарский край, Темрюкский район,  п. Виноградный, ул. Мичурина, 1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</w:rPr>
        <w:t>именуем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о</w:t>
      </w:r>
      <w:r>
        <w:rPr>
          <w:rFonts w:eastAsia="MS Mincho;ＭＳ 明朝" w:cs="Times New Roman" w:ascii="Times New Roman" w:hAnsi="Times New Roman"/>
          <w:sz w:val="24"/>
          <w:szCs w:val="24"/>
        </w:rPr>
        <w:t>е в дальнейшем «Имущество»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родавец гарантирует, что до совершения настоящего договора указанное в пункте 1.1. Имущество никому другому не продано, не заложено, в споре, под арестом и запретом не состоит и свободно от любых прав третьих лиц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 ИМУЩЕСТВА И ПОРЯДОК РАСЧЕТОВ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тоимость приобретаемого Покупателем Имущества, указанного в пункте 1.1. настоящего договора, составляет ___________________________________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рублей, </w:t>
      </w:r>
    </w:p>
    <w:p>
      <w:pPr>
        <w:pStyle w:val="Normal"/>
        <w:ind w:firstLine="540"/>
        <w:jc w:val="both"/>
        <w:rPr/>
      </w:pPr>
      <w:r>
        <w:rPr/>
        <w:t>Указанная стоимость установлена по результатам аукциона (Протокол об итогах аукциона № ____ от _______ 20___ года), является окончательной и изменению не подлежит.</w:t>
      </w:r>
    </w:p>
    <w:p>
      <w:pPr>
        <w:pStyle w:val="Normal"/>
        <w:ind w:firstLine="540"/>
        <w:jc w:val="both"/>
        <w:rPr/>
      </w:pPr>
      <w:r>
        <w:rPr/>
        <w:t>2.2. Сумма задатка в размере _____________ рублей, внесенная Покупателем на счет оператора электронной площадки РТС-Тендер, засчитывается в сумму стоимости Имущества.</w:t>
      </w:r>
    </w:p>
    <w:p>
      <w:pPr>
        <w:pStyle w:val="Normal"/>
        <w:ind w:firstLine="540"/>
        <w:jc w:val="both"/>
        <w:rPr/>
      </w:pPr>
      <w:r>
        <w:rPr/>
        <w:t>Покупатель обязуется доплатить Продавцу сумму в размере _______________________ рублей</w:t>
      </w:r>
      <w:r>
        <w:rPr>
          <w:bCs/>
        </w:rPr>
        <w:t xml:space="preserve"> путем единовременного перечисления денежных средств по безналичному расчету </w:t>
      </w:r>
      <w:r>
        <w:rPr/>
        <w:t>на р/с 40101810300000010013 администрации Вышестеблиевского сельского поселения Темрюкского района  в Южное ГУ банка России по Краснодарскому краю г. Краснодар,      л/с 04183014830, БИК 040349001, ИНН 2352037856, КПП 235201001, ОКТМО 03651404, КБК 992 114 02053 10 0000 410  (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, в течение десяти календарных дней со дня подписания настоящего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оментом надлежащего исполнения обязанности Покупателя по оплате стоимости Имущества является дата поступления денежных средств на счет Продавца в сумме и в срок, указанные в пункте 2.2. настоящего Договор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ДАЧА ИМУЩЕСТВ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одавец обязан передать Покупателю по акту приема-передачи указанное в пункте 1.1. настоящего договора Имущество в течение десяти дней после дня полной оплаты Имуществ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Акт приема-передачи Имущества подписывается уполномоченными представителями сторон и является неотъемлемой частью настоящего договора.</w:t>
      </w:r>
    </w:p>
    <w:p>
      <w:pPr>
        <w:pStyle w:val="21"/>
        <w:spacing w:lineRule="auto" w:line="240"/>
        <w:ind w:hanging="0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MS Mincho;ＭＳ 明朝"/>
          <w:sz w:val="24"/>
          <w:szCs w:val="24"/>
        </w:rPr>
        <w:t xml:space="preserve">3.3. </w:t>
      </w:r>
      <w:r>
        <w:rPr>
          <w:sz w:val="24"/>
          <w:szCs w:val="24"/>
        </w:rPr>
        <w:t>Настоящий договор вступает в силу с даты его подписания сторонами и действует до полного выполнения сторонами своих обязательств по нему.</w:t>
      </w:r>
    </w:p>
    <w:p>
      <w:pPr>
        <w:pStyle w:val="2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ЗНИКНОВЕНИЕ ПРАВА СОБСТВЕННОСТИ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аво собственности на Имущество, являющееся предметом настоящего договора и указанное в пункте 1.1, возникает у Покупателя со дня подписания акта приема-передачи Имуществ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Риск случайной гибели или порчи Имущества до момента, определенного в пункте 4.1. настоящего договора, лежит на Продавце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А И ОБЯЗАННОСТИ СТОРОН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одавец обязан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После поступления денежных средств в размере стоимости Имущества на счет Продавца в течение 10 дней передать Покупателю в его собственность без каких-либо изъятий Имущество, являющееся предметом настоящего договора и указанное в пункте 1.1. настоящего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купатель обязан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Оплатить приобретаемое Имущество в полном объеме в соответствии с пунктами 2.1. и 2.2. настоящего договора путем единовременного безналичного перечисления денежных средств в течение десяти календарных дней со дня заключения настоящего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2. Принять Имущество по передаточному акту на условиях, предусмотренных настоящим договором.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ВЕТСТВЕННОСТЬ СТОРОН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1. За неисполнение или ненадлежащее исполнение своих обязательств по настоящему договору, его изменение или расторжение в одностороннем порядке виновная сторона несет имущественную ответственность в соответствии с действующим законодательством РФ и настоящим Догов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Непоступление денежных средств в счет оплаты Имущества в сумме и в сроки, указанные в пунктах 2.1. и 2.2.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договор считается расторгнутым с момента направления Продавцом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В случае если Покупатель отказывается от принятия Имущества, то настоящий договор считается расторгнутым с момента уведомления Покупателем Продавца об отказе в получении Имущества, при этом Покупатель выплачивает Продавцу штраф в размере внесенного зада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усмотренном настоящим пунктом случае Покупателю возвращаются перечисленные им в счет оплаты Имущества денежные средства за вычетом суммы штрафа. Удержанная сумма денежных средств засчитывается в счет уплаты Покупателем штрафа за неисполнение обязанности по принятию Имуществ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ЧИЕ УСЛОВИЯ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1. Изменения условий настоящего договора, его расторжение и прекращение возможно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ри письменном соглашении сторо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се дополнения и изменения к настоящему договору должны быть составлены письменно и подписаны обеими сторон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Все споры и разногласия, возникающие между сторонами по вопросам, не нашедшим своего разрешения в тексте данного договора, будут разрешаться путем переговоров на основе федерального законодательств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урегулировании в процессе переговоров спорных вопросов споры разрешаются в суде в порядке, предусмотренном действующим законодательством РФ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КЛЮЧИТЕЛЬНЫЕ ПОЛОЖЕН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Настоящий договор составлен в четырех экземплярах, имеющих одинаковую юридическую силу: один экземпляр для Покупателя и три экземпляра для Продавц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В качестве неотъемлемой части к договору прилагается акт приема - передачи Имуществ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КВИЗИТЫ И ПОДПИСИ СТОРОН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891"/>
      </w:tblGrid>
      <w:tr>
        <w:trPr/>
        <w:tc>
          <w:tcPr>
            <w:tcW w:w="4963" w:type="dxa"/>
            <w:tcBorders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«ПРОДАВЕЦ»:</w:t>
            </w:r>
          </w:p>
          <w:p>
            <w:pPr>
              <w:pStyle w:val="Style2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Style2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353541, Краснодарский край, Темрюкского района, ст. Вышестеблиевская </w:t>
            </w:r>
          </w:p>
          <w:p>
            <w:pPr>
              <w:pStyle w:val="Style2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ул. Ленина, 94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352037856, КПП235201001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0349001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03651404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052329075138, л/с 04183014830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40101810300000010013 в Южное ГУ Банка России по Краснодарскому краю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тел. 8(86148)35-2-42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Глава Вышестеблиевского</w:t>
            </w:r>
          </w:p>
          <w:p>
            <w:pPr>
              <w:pStyle w:val="Style2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сельского поселения</w:t>
            </w:r>
          </w:p>
          <w:p>
            <w:pPr>
              <w:pStyle w:val="Style2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Темрюкский район          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______________________/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0"/>
              </w:rPr>
              <w:t>М.П.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91" w:type="dxa"/>
            <w:tcBorders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«ПОКУПАТЕЛЬ»:</w:t>
            </w:r>
          </w:p>
          <w:p>
            <w:pPr>
              <w:pStyle w:val="Normal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ind w:right="-285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ind w:right="-2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Normal"/>
        <w:widowControl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rmal"/>
        <w:widowControl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купли-продажи № __</w:t>
      </w:r>
    </w:p>
    <w:p>
      <w:pPr>
        <w:pStyle w:val="ConsNormal"/>
        <w:widowControl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__________ 2024 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едвижимого имущества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Вышестеблиевская                                                                        «__» ___________ 2024 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ышестеблиевского сельского поселения Темрюкского района, именуемая в дальнейшем «Продавец», в лице главы Вышестеблиевского сельского поселения Темрюкского района ___________________________, действующего на основании Устава, передает победителю аукциона по продаже муниципального имущества Вышестеблиевского сельского поселения Темрюкского района ______________________, следующее имущество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2977"/>
        <w:gridCol w:w="19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, его основные характерис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имущест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имущества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дание, назначение: нежилое здание. Площадь общая 164,5 кв. м.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жность: 1. Кадастровый номер: 23:30:0801003:1077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Темрюкский район,               п. Виноградный,                ул. Мичурина, 1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дание, назначение: нежилое здание. Площадь общая 32,7 кв. м.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жность: 1. Кадастровый номер: 23:30:0801003:1077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Темрюкский район,               п. Виноградный,                ул. Мичурина, 1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ю 663 кв.м., категория земель: земли населенных пунктов, разрешенное использование: склады, кадастровый номер 23:30:0801003:24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Темрюкский район,               п. Виноградный,                ул. Мичурина, 1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>Имущество находится в состоянии, отвечающем условиям Договора купли-продажи муниципального имущества Вышестеблиевского сельского поселения Темрюкского района.</w:t>
      </w:r>
    </w:p>
    <w:p>
      <w:pPr>
        <w:pStyle w:val="Normal"/>
        <w:rPr/>
      </w:pPr>
      <w:r>
        <w:rPr/>
        <w:tab/>
        <w:t>Стороны взаимных претензий не имеют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4482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Передал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родавец»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шестеблиевского</w:t>
            </w:r>
          </w:p>
          <w:p>
            <w:pPr>
              <w:pStyle w:val="Style2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/>
              <w:t>Темрюк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лава Вышестеблиевского</w:t>
            </w:r>
          </w:p>
          <w:p>
            <w:pPr>
              <w:pStyle w:val="Style2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ого района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______________________/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.П.</w:t>
            </w:r>
          </w:p>
        </w:tc>
        <w:tc>
          <w:tcPr>
            <w:tcW w:w="4860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5954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л: </w:t>
              <w:tab/>
              <w:tab/>
              <w:tab/>
              <w:tab/>
              <w:tab/>
              <w:t xml:space="preserve">                «Покупатель»</w:t>
            </w:r>
          </w:p>
          <w:p>
            <w:pPr>
              <w:pStyle w:val="ConsNonformat"/>
              <w:widowControl/>
              <w:tabs>
                <w:tab w:val="clear" w:pos="708"/>
                <w:tab w:val="left" w:pos="5220" w:leader="none"/>
              </w:tabs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купатель»</w:t>
              <w:tab/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__________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8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М.П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27:00Z</dcterms:created>
  <dc:creator>1</dc:creator>
  <dc:description/>
  <cp:keywords/>
  <dc:language>en-US</dc:language>
  <cp:lastModifiedBy>1</cp:lastModifiedBy>
  <cp:lastPrinted>2019-12-19T13:35:00Z</cp:lastPrinted>
  <dcterms:modified xsi:type="dcterms:W3CDTF">2024-08-30T11:46:00Z</dcterms:modified>
  <cp:revision>11</cp:revision>
  <dc:subject/>
  <dc:title> </dc:title>
</cp:coreProperties>
</file>