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LXVI</w:t>
      </w:r>
      <w:r>
        <w:rPr>
          <w:sz w:val="28"/>
          <w:szCs w:val="28"/>
        </w:rPr>
        <w:t xml:space="preserve">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06.10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решением XXXVII сессии Совета муниципального образования Темрюкский район VII созыва от 27 сентября 2022 года № 304 «О внесении изменений в решение XXIII сессии Совета муниципального образования Темрюкский район VII созыва от 07 декабря  2021 года</w:t>
      </w:r>
      <w:r>
        <w:rPr>
          <w:sz w:val="28"/>
          <w:szCs w:val="28"/>
        </w:rPr>
        <w:t xml:space="preserve"> № 177 «О бюджете муниципального образования Темрюкский район на 2022 год и на плановый период 2023 и 2024 годов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величением налоговых и неналоговых доходов на 38,8 тыс.рублей, увеличением доходной части бюджета за счет прочих межбюджетных трансфертов из бюджета муниципального образования Темрюкский район в сумме 4000,0 тыс.рублей, увеличением расходной части бюджета в сумме 4218,0 тыс.рублей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0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66476,1» тыс.рублей заменить словами «70514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71866,5» тыс. рублей заменить словами «76084,5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5390,4» тыс.рублей заменить словами «5569,6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по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ункт 3.2 решени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09 декабря 2021 года №152 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2 год»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5697,0  тыс.рублей.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Контроль за выполнением настоящего решения  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06»октября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6 »  октября 2022 года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10-24T14:12:00Z</cp:lastPrinted>
  <dcterms:modified xsi:type="dcterms:W3CDTF">2022-10-24T11:12:00Z</dcterms:modified>
  <cp:revision>268</cp:revision>
  <dc:subject/>
  <dc:title/>
</cp:coreProperties>
</file>