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0.09.2013                                                                                                № 222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 с кадастровым номером земельного участка 23:30:0801003:152, расположенного по адресу: Краснодарский край, Темрюкский район,                                          поселок Виноградный, улица Морская,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смотрев  заявление  Поволоцкой Анастосии Александровны,  на основании свидетельства  о  государственной  регистрации права собственности  на    земельный  участок   от  06   мая   2013   года   серия  23-АЛ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</w:rPr>
        <w:t xml:space="preserve">611909,  кадастрового паспорта  с кадастровым номером  23:30:0801003:152,  статьи  44 Градостроительного  кодекса  Российской  Федерации  от  29  декабря 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П 30-102-99, 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градостроительный план земельного участка с кадастровым номером земельного участка 23:30:0801003:152, расположенного по адресу: Краснодарский край, Темрюкский район, поселок Виноградный, улица Морская, 3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17:00Z</dcterms:created>
  <dc:creator>XTreme</dc:creator>
  <dc:description/>
  <cp:keywords/>
  <dc:language>en-US</dc:language>
  <cp:lastModifiedBy>архитектор</cp:lastModifiedBy>
  <cp:lastPrinted>2013-05-27T14:16:00Z</cp:lastPrinted>
  <dcterms:modified xsi:type="dcterms:W3CDTF">2013-09-11T08:21:00Z</dcterms:modified>
  <cp:revision>9</cp:revision>
  <dc:subject/>
  <dc:title>АДМИНИСТРАЦИЯ ВЫШЕСТЕБЛИЕВСКОГО</dc:title>
</cp:coreProperties>
</file>