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14325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1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00895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0920" cy="5485680"/>
                          <a:chOff x="0" y="0"/>
                          <a:chExt cx="970092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0092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56040" y="1418760"/>
                            <a:ext cx="25228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шестеблиевского сельского посе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3279240"/>
                            <a:ext cx="232344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и земель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1440" y="2181240"/>
                            <a:ext cx="1224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1720" y="0"/>
                            <a:ext cx="1428120" cy="14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5040" y="1422360"/>
                            <a:ext cx="240480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8440" y="0"/>
                            <a:ext cx="26791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08040" y="327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3760" y="3313440"/>
                            <a:ext cx="23857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5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55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муниципаль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55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у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42360" y="319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3.85pt;height:431.95pt" coordorigin="0,0" coordsize="15277,8639">
                <v:rect id="shape_0" stroked="f" o:allowincell="f" style="position:absolute;left:0;top:0;width:15276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30;top:2234;width:3972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шестеблиевского сельского пос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4;top:5164;width:3658;height:1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и земель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81,3435" to="8099,51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75,0" to="12723,2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88;top:2240;width:3786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4,0" to="5822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75;top:51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518;top:5218;width:375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5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355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муниципальных</w:t>
                        </w:r>
                      </w:p>
                      <w:p>
                        <w:pPr>
                          <w:overflowPunct w:val="false"/>
                          <w:bidi w:val="0"/>
                          <w:ind w:right="-355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у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878;top:50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76035</wp:posOffset>
                </wp:positionH>
                <wp:positionV relativeFrom="paragraph">
                  <wp:posOffset>-1714500</wp:posOffset>
                </wp:positionV>
                <wp:extent cx="3429000" cy="1085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XX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 Совета Вышестеблие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Темрюк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йона  от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.01.2014 года  № 3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85.5pt;mso-wrap-distance-left:9.05pt;mso-wrap-distance-right:9.05pt;mso-wrap-distance-top:0pt;mso-wrap-distance-bottom:0pt;margin-top:-135pt;mso-position-vertical-relative:text;margin-left:5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к решен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XXX</w:t>
                      </w:r>
                      <w:r>
                        <w:rPr>
                          <w:sz w:val="28"/>
                          <w:szCs w:val="28"/>
                        </w:rPr>
                        <w:t xml:space="preserve"> се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 Совета Вышестеблиев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Темрюк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айона  от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3.01.2014 года  № 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9985</wp:posOffset>
                </wp:positionH>
                <wp:positionV relativeFrom="paragraph">
                  <wp:posOffset>-695325</wp:posOffset>
                </wp:positionV>
                <wp:extent cx="2981325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естеблие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5.5pt;mso-wrap-distance-left:9.05pt;mso-wrap-distance-right:9.05pt;mso-wrap-distance-top:0pt;mso-wrap-distance-bottom:0pt;margin-top:-54.75pt;mso-position-vertical-relative:text;margin-left:29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шестеблиевского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1371600</wp:posOffset>
                </wp:positionV>
                <wp:extent cx="2340610" cy="753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59.3pt;mso-wrap-distance-left:9.05pt;mso-wrap-distance-right:9.05pt;mso-wrap-distance-top:0pt;mso-wrap-distance-bottom:0pt;margin-top:108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490</wp:posOffset>
                </wp:positionH>
                <wp:positionV relativeFrom="paragraph">
                  <wp:posOffset>3283585</wp:posOffset>
                </wp:positionV>
                <wp:extent cx="2340610" cy="920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ерт по юрид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72.45pt;mso-wrap-distance-left:9.05pt;mso-wrap-distance-right:9.05pt;mso-wrap-distance-top:0pt;mso-wrap-distance-bottom:0pt;margin-top:258.5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сперт по юрид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4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34:00Z</dcterms:created>
  <dc:creator>1</dc:creator>
  <dc:description/>
  <cp:keywords/>
  <dc:language>en-US</dc:language>
  <cp:lastModifiedBy>секретарь</cp:lastModifiedBy>
  <cp:lastPrinted>2014-02-05T15:44:00Z</cp:lastPrinted>
  <dcterms:modified xsi:type="dcterms:W3CDTF">2014-02-05T12:45:00Z</dcterms:modified>
  <cp:revision>18</cp:revision>
  <dc:subject/>
  <dc:title/>
</cp:coreProperties>
</file>