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1" w:firstLine="567"/>
        <w:jc w:val="center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7495</wp:posOffset>
            </wp:positionH>
            <wp:positionV relativeFrom="margin">
              <wp:posOffset>-65722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1"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1"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1" w:firstLine="567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numPr>
          <w:ilvl w:val="0"/>
          <w:numId w:val="0"/>
        </w:numPr>
        <w:ind w:right="-1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11.10.2019г.                                                                                                  № 217</w:t>
      </w:r>
    </w:p>
    <w:p>
      <w:pPr>
        <w:pStyle w:val="ConsPlusTitle"/>
        <w:numPr>
          <w:ilvl w:val="0"/>
          <w:numId w:val="0"/>
        </w:numPr>
        <w:ind w:right="-1" w:firstLine="567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900" w:leader="none"/>
        </w:tabs>
        <w:ind w:right="-1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ка разработки и корректировки, осуществления мониторинга и контроля реализации прогноза социально-экономического развития Вышестеблиевского сельского поселения Темрюкского района на среднесрочный пери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Уставом Вышестеблиевского сельского поселения Темрюкского района, Федеральным законом от 6 октября 2003 года № 131–ФЗ «Общих принципах организации местного самоуправления в Российской Федерации»,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1</w:t>
        </w:r>
      </w:hyperlink>
      <w:r>
        <w:rPr>
          <w:sz w:val="28"/>
          <w:szCs w:val="28"/>
        </w:rPr>
        <w:t>73 Бюджетного кодекса Российской Федерации, на основании Положения о бюджетном процессе Вышестеблиевского сельского поселения Темрюкского района, в целях своевременной и качественной подготовки прогноза социально-экономического развития Вышестеблиевского сельского поселения Темрюкского района, п о с т а н о в л я ю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Users%5C%D0%BA%D0%BE%D0%BD%D1%81%D1%82%D0%B0%D0%BD%D1%82%D0%B8%D0%BD%5CDesktop%5Cicyq%20664.docx" \l "sub_100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орядок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зработки и корректировки, осуществления мониторинга и контроля реализации прогноза социально-экономического развития Вышестеблиевского сельского поселения Темрюкского района на среднесрочный период (приложение)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Вышестеблиевского сельского поселения Темрюкского района от 26 ноября 2018 года № 217 «Об утверждении Порядка разработки прогноза социально-экономического развития Вышестеблиевского сельского поселения Темрюкского района» считать утратившим сил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ConsPlusNormal"/>
        <w:widowControl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сполняющий обязанности </w:t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 xml:space="preserve">главы Вышестеблиевского сельского </w:t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 xml:space="preserve">поселения Темрюкского района                                                          </w:t>
      </w:r>
      <w:r>
        <w:rPr>
          <w:b w:val="false"/>
        </w:rPr>
        <w:t>Н.Д.Шев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51:00Z</dcterms:created>
  <dc:creator>Таня</dc:creator>
  <dc:description/>
  <cp:keywords/>
  <dc:language>en-US</dc:language>
  <cp:lastModifiedBy>1</cp:lastModifiedBy>
  <cp:lastPrinted>2018-10-17T09:31:00Z</cp:lastPrinted>
  <dcterms:modified xsi:type="dcterms:W3CDTF">2019-10-17T12:06:00Z</dcterms:modified>
  <cp:revision>37</cp:revision>
  <dc:subject/>
  <dc:title>АДМИНИСТРАЦИЯ ПРЕДГОРНОГО МУНИЦИПАЛЬНОГО РАЙОНА СТАВРОПОЛЬСКОГО КРАЯ</dc:title>
</cp:coreProperties>
</file>