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06.2014                                                                                                   № 4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на 2014 год администрации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ельского поселения Темрюкского района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,в связи с допущенной технической ошибкой приказыва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  2014   год    администрации   Вышестеблиевского   сельского   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,  изложив приложение в новой редакции ( 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Бедакову Л.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06-09T08:46:00Z</cp:lastPrinted>
  <dcterms:modified xsi:type="dcterms:W3CDTF">2014-06-26T06:53:00Z</dcterms:modified>
  <cp:revision>60</cp:revision>
  <dc:subject/>
  <dc:title>СПИСОК</dc:title>
</cp:coreProperties>
</file>