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3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LXХVIII</w:t>
      </w:r>
      <w:r>
        <w:rPr>
          <w:sz w:val="28"/>
          <w:szCs w:val="28"/>
        </w:rPr>
        <w:t xml:space="preserve"> сессия                                                                                             IV созыва</w:t>
      </w:r>
    </w:p>
    <w:p>
      <w:pPr>
        <w:pStyle w:val="24"/>
        <w:spacing w:lineRule="auto" w:line="240" w:before="0" w:after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2023 года                                                         станица Вышестеблиевск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2 года №215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3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 увеличением расходной части бюджета в сумме 250,0 тыс.рублей, в том числе перераспределением бюджетных ассигнований в расходной части бюджета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3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2  пункта 1 после слов «общий объем расходов в сумме» слова «59228,1» тыс. рублей заменить словами «59478,1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4 пункта 1 после слов «дефицит бюджета в сумме» слова «4345,0» тыс.рублей заменить словами «4595,0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3 год» изложив его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, группам  (группам и подгруппам) видов расходов классификации расходов бюджетов на 2023 год» изложить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3 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3 год» изложить в новой редакции (Приложение № 4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»  __________  2023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» ____________ 2023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4820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22-11-03T08:04:00Z</cp:lastPrinted>
  <dcterms:modified xsi:type="dcterms:W3CDTF">2023-03-17T05:50:00Z</dcterms:modified>
  <cp:revision>185</cp:revision>
  <dc:subject/>
  <dc:title/>
</cp:coreProperties>
</file>