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3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LXX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3.01.2014 г.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передаче полномочий по осуществлению внешне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На  основании пункта 4 статьи 15 Федерального закона  от 6 октября 2003 года № 131 «Об общих принципах организации местного самоуправления в Российской Федерации» и пункта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дать Совету муниципального образования Темрюкский район полномочия Вышестеблиевского сельского поселения Темрюк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Уполномочить председателя Совета Вышестеблиевского сельского поселения Темрюкского района И.И. Пелипенко  подписать соглашение между Советом муниципального образования Темрюкский район 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вет Вышестеблиевского сельского поселения Темрюкского района  по осуществлению внешнего муниципального финансового контроля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 </w:t>
      </w:r>
      <w:r>
        <w:rPr/>
        <w:t>3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 О.В. Хорошу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подписания и распространяет свои действия на правоотношения возникшие с 1 янва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 Хаджи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«23»  января    2014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шестеблиев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 И.И. Пелип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«23» января   2014 года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webadmin</cp:lastModifiedBy>
  <cp:lastPrinted>2014-01-29T09:39:00Z</cp:lastPrinted>
  <dcterms:modified xsi:type="dcterms:W3CDTF">2014-02-03T05:25:00Z</dcterms:modified>
  <cp:revision>510</cp:revision>
  <dc:subject/>
  <dc:title>СОВЕТ ВЫШЕСТЕБЛИЕВСКОГО СЕЛЬСКОГО ПОСЕЛЕНИЯ</dc:title>
</cp:coreProperties>
</file>