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к Порядку разработки, утверждения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реализации ведомств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ых целевых программ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оселении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мониторинга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бъект бюджетного планировании, ответственный за реализацию ведомственной целевой программы (далее – программа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менование програм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визиты нормативного правового акта, которым утверждена программ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четный период.</w:t>
      </w:r>
    </w:p>
    <w:p>
      <w:pPr>
        <w:pStyle w:val="Normal"/>
        <w:numPr>
          <w:ilvl w:val="0"/>
          <w:numId w:val="1"/>
        </w:numPr>
        <w:rPr/>
      </w:pPr>
      <w:r>
        <w:rPr/>
        <w:t>Степень достижения индикаторов целей программы.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590"/>
        <w:gridCol w:w="3590"/>
        <w:gridCol w:w="3590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це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 индикатора це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индикатора цели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 отклонений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аблице представляется сопоставление плановых и фактических значений индикаторов целей за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тклонений приводятся причины отклонений, в том числе с учетом внешних факторов и рисков, выявленных на стадии разработк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иторинг финансирования и оценка реализации мероприятий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10"/>
        <w:gridCol w:w="789"/>
        <w:gridCol w:w="835"/>
        <w:gridCol w:w="823"/>
        <w:gridCol w:w="789"/>
        <w:gridCol w:w="741"/>
        <w:gridCol w:w="765"/>
        <w:gridCol w:w="894"/>
        <w:gridCol w:w="789"/>
        <w:gridCol w:w="741"/>
        <w:gridCol w:w="765"/>
        <w:gridCol w:w="1241"/>
        <w:gridCol w:w="973"/>
        <w:gridCol w:w="1006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номер пункта (подпункт а)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 субсидий (субвенций) </w:t>
            </w:r>
            <w:r>
              <w:rPr>
                <w:b/>
                <w:sz w:val="28"/>
                <w:szCs w:val="28"/>
              </w:rPr>
              <w:t>(1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на текущий год, предусмотренный бюджетом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в отчетном периоде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о (израсходовано) в отчетном периоде) </w:t>
            </w:r>
            <w:r>
              <w:rPr>
                <w:b/>
                <w:sz w:val="28"/>
                <w:szCs w:val="28"/>
              </w:rPr>
              <w:t>(2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пол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тия (вып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о/не вып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о) </w:t>
            </w:r>
            <w:r>
              <w:rPr>
                <w:b/>
                <w:sz w:val="28"/>
                <w:szCs w:val="28"/>
              </w:rPr>
              <w:t>(3)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мероприятия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 бюд жет ные источ ник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 зна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ое знач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ются государственные бюджетные и автономные учреждения, органы местного самоуправления муниципальных образований Краснодарского кра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ются объемы финансирования, непосредственно освоенные получателями бюджетных средств (субъектом бюджетного планирования, государственными бюджетными и автономными учреждениями, органами местного самоуправления муниципальных образований Краснодарского края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о указывается сумма экономии, полеченной в результате конкурсных процед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ения                                                __________________                                                           ________________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дпись)                                      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                                                                        О.В.Хорошун</w:t>
      </w:r>
    </w:p>
    <w:sectPr>
      <w:type w:val="nextPage"/>
      <w:pgSz w:orient="landscape" w:w="16838" w:h="11906"/>
      <w:pgMar w:left="1560" w:right="536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5:00Z</dcterms:created>
  <dc:creator>Бедаков Александр</dc:creator>
  <dc:description/>
  <cp:keywords/>
  <dc:language>en-US</dc:language>
  <cp:lastModifiedBy>секретарь</cp:lastModifiedBy>
  <cp:lastPrinted>2013-01-14T15:03:00Z</cp:lastPrinted>
  <dcterms:modified xsi:type="dcterms:W3CDTF">2013-01-23T07:16:00Z</dcterms:modified>
  <cp:revision>51</cp:revision>
  <dc:subject/>
  <dc:title>П О С Т А Н О В Л Е Н И Е</dc:title>
</cp:coreProperties>
</file>