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237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32"/>
        </w:rPr>
        <w:t>L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04.2018   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расходов в сумме 2026,3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9076,8» рублей заменить словами « 51103,1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3 пункта 1 после слов «дефицит бюджета Вышестеблиевского сельского поселения в сумме «12772,3» заменить словами «14798,4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18 после слов «утвердить объем бюджетных ассигнований муниципального дорожного фонда Вышестеблиевского сельского поселения Темрюкского района на 2018 год в сумме 4652,9» заменить словами « 6775,4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18 год 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4687,1» тыс.рублей на цифру «15780,9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4 «Национальная экономика» цифру «6152,9» тыс.рублей на цифру «6775,4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 цифру «13548,4» тыс.рублей на цифру «13858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Приложение № 4 «Объем поступлений доходов в бюджет Вышестеблиевского сельского поселения Темрюкского района  по кодам видов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8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8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заведующую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«    »  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lang w:val="ru-RU"/>
              </w:rPr>
              <w:t xml:space="preserve">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«        »  </w:t>
            </w: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  <w:lang w:val="ru-RU"/>
              </w:rPr>
              <w:t xml:space="preserve">  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финансовым отделом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Администрация</cp:lastModifiedBy>
  <cp:lastPrinted>2018-04-19T16:45:00Z</cp:lastPrinted>
  <dcterms:modified xsi:type="dcterms:W3CDTF">2018-04-24T05:58:00Z</dcterms:modified>
  <cp:revision>155</cp:revision>
  <dc:subject/>
  <dc:title>СОВЕТ ВЫШЕСТЕБЛИЕВСКОГО СЕЛЬСКОГО ПОСЕЛЕНИЯ</dc:title>
</cp:coreProperties>
</file>