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3. 02. 2014                                                                                           № 22</w:t>
      </w:r>
    </w:p>
    <w:p>
      <w:pPr>
        <w:pStyle w:val="Normal"/>
        <w:tabs>
          <w:tab w:val="clear" w:pos="708"/>
          <w:tab w:val="left" w:pos="450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земельному участку нового почтового адреса  в станице  Вышестеблиевской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 заявление  Федоровой Людмилы Николаевны, на основании Устава Вышестеблиевского сельского поселения Темрюкского района, свидетельства о государственной  регистрации права на земельный участок от 14 июля 2009 года, серия 23-АЕ №802048, кадастрового паспорта на земельный участок с кадастровым номером: 23:30:0803018:55, земельный участок расположен по адресу: Краснодарский край, Темрюкский район,  станица Вышестеблиевская, переулок  Вокзальный, 10,  учитывая  учетно-справочный  и картографический материал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емельному участку № 1, площадью 947 квадратных метров,  с объектами  недвижимости,  образованному  путём раздела земельного участка с кадастровым номером  23:30:0803018:55,  оставить  почтовый адрес:    станица Вышестеблиевская, Темрюкского района,  Краснодарского края, переулок Вокзальный, 1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Земельному участку № 2, площадью  1500 квадратных метров,  без объектов  недвижимости, образованному путём раздела земельного участка с кадастровым номером  23:30:0803018:55, присвоить  почтовый адрес: станица Вышестеблиевская, Темрюкского района, Краснодарского края, переулок Вокзальный, 10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ConsPlusTitle"/>
        <w:widowControl/>
        <w:spacing w:lineRule="auto" w:line="228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39:00Z</dcterms:created>
  <dc:creator>XTreme</dc:creator>
  <dc:description/>
  <cp:keywords/>
  <dc:language>en-US</dc:language>
  <cp:lastModifiedBy>webadmin</cp:lastModifiedBy>
  <cp:lastPrinted>2014-02-13T09:48:00Z</cp:lastPrinted>
  <dcterms:modified xsi:type="dcterms:W3CDTF">2014-03-04T05:24:00Z</dcterms:modified>
  <cp:revision>20</cp:revision>
  <dc:subject/>
  <dc:title>АДМИНИСТРАЦИЯ ВЫШЕСТЕБЛИЕВСКОГО</dc:title>
</cp:coreProperties>
</file>