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9» декабря  2020 год 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12 ноября 2020 года № 86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1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бюджета Вышестеблиевского сельского поселения Темрюкского района на 2021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 ноября 2020 года в 16 часов в здании Дома культуры  станицы Вышестеблиевской  по пер. Советский 4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убликовано в периодическом печатном издании газете Темрюкского района «Тамань»   №45 от 15.11.2020 г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 №  2  к решению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12 ноября 2020 года № 86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1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ерты – И.И. Пелипенко., А.Ю.Лобыц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ла 1 устная заявка следующего содержания: уточнить сумму субвенций ВУ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 Совета Вышестеблиевского сельского поселения Темрюкского района «О бюджете Вышестеблиевского сельского поселения Темрюкского район на 2021 год»  с учетом предло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А.Ю.Лобыцин</w:t>
      </w:r>
    </w:p>
    <w:sectPr>
      <w:type w:val="nextPage"/>
      <w:pgSz w:w="11906" w:h="16838"/>
      <w:pgMar w:left="761" w:right="3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секретарь</cp:lastModifiedBy>
  <cp:lastPrinted>2019-12-20T09:13:00Z</cp:lastPrinted>
  <dcterms:modified xsi:type="dcterms:W3CDTF">2020-12-11T06:37:00Z</dcterms:modified>
  <cp:revision>322</cp:revision>
  <dc:subject/>
  <dc:title/>
</cp:coreProperties>
</file>