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АДМИНИСТРАЦИЯ  ВЫШЕСТЕБЛИЕВСКОГО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ОСТАНОВЛЕНИЕ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28.06.2010                                                                                                       № 47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постановление  администрации Вышестеблиевского сельского поселения  Темрюкского района  от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01 марта 2010 года № 19  «Об утверждении Административного регламента проведения проверок граждан, юридических лиц и индивидуальных  предпринимателей  при осуществлении муниципального земельного  контроля  должностными лицами администрации Вышестеблиевского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вязи с  протестом  прокурора Темрюкского района  от 01 июня 2010 года № 14604  п о с т а н о в л я ю: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1. Внести изменение в пункт 15 раздела 2 Административного регламента, изложив его в новой редакции: «Для проведения внеплановых выездных проверок юридических лиц и индивидуальных предпринимателей, 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основании поступивших обращений и заявлений граждан, юридических лиц, индивидуальных предпринимателей, информации от органов государственной власти, органов местного самоуправления, из средств массовой информации о причинении или возникновении угрозы причинения вреда здоровью граждан, вреда животным, растениям, окружающей среде, возникновении или угрозы возникновения чрезвычайных ситуаций природного и техногенного характера требуется согласование с органом прокуратуры по месту осуществления деятельности юридических лиц, индивидуальных предпринимател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основанием для проведения внеплановой выездной проверки является причинение вреда жизни, здоровью граждан, вреда животным, растениям, окружающей среде, безопасности государства, а также возникновение чрезвычайных ситуаций природного и техногенного характера, обнаружение нарушений обязательных требований и требований, установленных муниципальными правовыми актами, в момент совершения таких нарушений в связи с необходимостью принятия неотложных мер органы муниципального земельного контроля вправе приступить к проведению внеплановой выездной проверки незамедлительно с извещением органов прокуратуры об осуществлении мероприятий по контролю посредством направления соответствующих документов в течение двадцати четырех часов.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2. Контроль за выполнением настоящего постановления  возложить на эксперта по вопросам  землеустройства, земельному контролю 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лагоустройству администрации Вышестеблиевского сельского поселения Темрюкского района И.Н. Щиренко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3. Постановл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6:18:00Z</dcterms:created>
  <dc:creator>Бедаков Александр</dc:creator>
  <dc:description/>
  <cp:keywords/>
  <dc:language>en-US</dc:language>
  <cp:lastModifiedBy>Admin</cp:lastModifiedBy>
  <cp:lastPrinted>2010-07-01T16:21:00Z</cp:lastPrinted>
  <dcterms:modified xsi:type="dcterms:W3CDTF">2012-01-26T13:48:00Z</dcterms:modified>
  <cp:revision>37</cp:revision>
  <dc:subject/>
  <dc:title>Р А С П О Р Я Ж Е Н И Е</dc:title>
</cp:coreProperties>
</file>