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1. 02. 2014                                                                                             № 2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дамова Олега Васильевича и Адамовой Евгении Владимировны, 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уточнение) адресов объектам недвижимого имущества», </w:t>
      </w:r>
      <w:r>
        <w:rPr>
          <w:sz w:val="28"/>
          <w:szCs w:val="28"/>
        </w:rPr>
        <w:t>Устава Вышестеблиевского сельского поселения Темрюк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ического паспорта на домовладение общей площадью 60,5 квадратных метра, от 20 июня 2007 года, инвентарный номер № 13318, свидетельства о государственной регистрации права собственности на жилой дом  от 28 сентября 2012 года серия 23-АЛ                   № 049898, принадлежащего на праве общей долевой собственности (1/2), на основании решения районного суда от 20 марта 2013 года о реальном разделе супружеского имущества  в свидетельстве о государственной регистрации права указан адрес: Краснодарский край, Темрюкский район, станица Вышестеблиевская, улица Октябрьская, 29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, помещение №1 (квартира), общей площадью 19,7 квадратных метров, присвоить почтовый адрес: Краснодарский край, Темрюкский район, станица Вышестеблиевская, улица Октябрьская, 29, квартира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ъекту недвижимого имущества, помещение №2 (квартира), общей площадью 40,8 квадратных метров,  присвоить почтовый адрес: Краснодарский край, Темрюкский район, станица Вышестеблиевская, улица Октябрьская, 29, квартира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администрации Вышестеблиевского сельского поселения Темрюкского района от 09 сентября 2013 года № 219, 218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» и постановление администрации Вышестеблиевского сельского поселения Темрюкского района от 11 октября 2013 года № 254 «О внесении изменений в постановление администрации Вышестеблиевского сельского поселения Темрюкского района от 09 сентября 2013 года № 219 «Об уточнении адреса объекта недвижимого имущества в станице  Вышестеблиевской Темрюкского района Краснодарского края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«О присвоении адреса объекту недвижимого имущества в станице  Вышестеблиевской Темрюкского района Краснодарского кра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50:00Z</dcterms:created>
  <dc:creator>XTreme</dc:creator>
  <dc:description/>
  <cp:keywords/>
  <dc:language>en-US</dc:language>
  <cp:lastModifiedBy>webadmin</cp:lastModifiedBy>
  <cp:lastPrinted>2012-06-04T14:27:00Z</cp:lastPrinted>
  <dcterms:modified xsi:type="dcterms:W3CDTF">2014-03-04T05:30:00Z</dcterms:modified>
  <cp:revision>8</cp:revision>
  <dc:subject/>
  <dc:title>АДМИНИСТРАЦИЯ ВЫШЕСТЕБЛИЕВСКОГО</dc:title>
</cp:coreProperties>
</file>