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8.03.2015                                                                                                    № 1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 план - 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 и распространяет свое действие на правоотношения, возникшие с 16 марта 2015 года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секретарь</cp:lastModifiedBy>
  <cp:lastPrinted>2015-02-16T14:22:00Z</cp:lastPrinted>
  <dcterms:modified xsi:type="dcterms:W3CDTF">2015-03-19T11:56:00Z</dcterms:modified>
  <cp:revision>84</cp:revision>
  <dc:subject/>
  <dc:title>СПИСОК</dc:title>
</cp:coreProperties>
</file>