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__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Вышестеблиевского сельского посел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ятия по водоснабжению Вышестеблиевского сельского посел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2"/>
      <w:bookmarkEnd w:id="12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3"/>
      <w:bookmarkEnd w:id="14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1"/>
      <w:bookmarkEnd w:id="19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2"/>
      <w:bookmarkEnd w:id="20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"/>
      <w:bookmarkEnd w:id="24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51"/>
      <w:bookmarkStart w:id="26" w:name="sub_105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2"/>
      <w:bookmarkEnd w:id="2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3"/>
      <w:bookmarkEnd w:id="28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053"/>
      <w:bookmarkEnd w:id="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6"/>
      <w:bookmarkStart w:id="32" w:name="sub_1061"/>
      <w:bookmarkEnd w:id="31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2"/>
      <w:bookmarkEnd w:id="33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62"/>
      <w:bookmarkEnd w:id="34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7"/>
      <w:bookmarkStart w:id="37" w:name="sub_107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1"/>
      <w:bookmarkStart w:id="39" w:name="sub_107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2"/>
      <w:bookmarkEnd w:id="40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3"/>
      <w:bookmarkEnd w:id="41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073"/>
      <w:bookmarkEnd w:id="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81"/>
      <w:bookmarkEnd w:id="46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81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2"/>
      <w:bookmarkEnd w:id="48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2"/>
      <w:bookmarkEnd w:id="49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4-10-22T06:46:00Z</dcterms:modified>
  <cp:revision>202</cp:revision>
  <dc:subject/>
  <dc:title>ПРИЛОЖЕНИЕ</dc:title>
</cp:coreProperties>
</file>