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9.2013                                                                                                      №  209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Лебедь Алёны Алексеевны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12 мая  2011 года, серия  23-АИ № 685356, кадастрового паспорта на земельный участок с кадастровым номером  23:30:0803009:62,  в свидетельстве о государственной регистрации права указан адрес: станица Вышестеблиевская, Темрюкского района, Краснодарского края, улица Октябрьская,  153, 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в связи с разделом земельного участка общей площадью 3087  квадратных метров, на два обособленных,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емельному участку № 1, площадью 2087 квадратных метров, с объектами  недвижимости, образованному путём раздела земельного участка с кадастровым номером  23:30:0803009:62, оставить почтовый адрес: станица Вышестеблиевская, Темрюкского района, Краснодарского края, улица Октябрьская,  15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1000 квадратных метров,  без объектов недвижимости, образованному путём раздела земельного участка с кадастровым номером  23:30:0803009:62, присвоить почтовый адрес: станица Вышестеблиевская, Темрюкского района, Краснодарского края, переулок Гоголя,  15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архитектор</cp:lastModifiedBy>
  <cp:lastPrinted>2013-08-29T17:10:00Z</cp:lastPrinted>
  <dcterms:modified xsi:type="dcterms:W3CDTF">2013-09-02T06:54:00Z</dcterms:modified>
  <cp:revision>30</cp:revision>
  <dc:subject/>
  <dc:title>АДМИНИСТРАЦИЯ ВЫШЕСТЕБЛИЕВСКОГО</dc:title>
</cp:coreProperties>
</file>