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4.01.2017                                                                                               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 «Комплексное развития систем коммунальной инфраструктуры»  Выш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с  Федеральным законом от 6  октября 2013 года №131 ФЗ «Об общих принципах организации местного самоуправления в Российской Федерации»», Федеральным законом от 30 декабря 2004 года № 210-ФЗ «Об основах регулирования тарифов организаций коммунального комплекса, Приказом министерства регионального развития Российской Федерации  от 06 мая 2011 года № 204 «О разработке программ комплексного развития систем коммунальной инфраструктуры муниципальных образований, Устава Вышестеблиевского сельского поселения  Темрюкского района в соответствии с Генеральным планом</w:t>
      </w:r>
      <w:r>
        <w:rPr/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программу  «Комплексного развития систем коммунальной инфраструктуры»  Вышестеблиевского сельского поселения Темрюкского района Краснодарского края на период с 2016 по 203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Контроль за выполнением настоящего  постановления возложить на заместителя главы  Вышестеблиевского сельского поселения Темрюкского района Н.Д. Шевченко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3:00Z</dcterms:created>
  <dc:creator>XTreme</dc:creator>
  <dc:description/>
  <cp:keywords/>
  <dc:language>en-US</dc:language>
  <cp:lastModifiedBy>p006</cp:lastModifiedBy>
  <cp:lastPrinted>2017-01-26T14:37:00Z</cp:lastPrinted>
  <dcterms:modified xsi:type="dcterms:W3CDTF">2017-01-26T13:52:00Z</dcterms:modified>
  <cp:revision>98</cp:revision>
  <dc:subject/>
  <dc:title>АДМИНИСТРАЦИЯ ВЫШЕСТЕБЛИЕВСКОГО</dc:title>
</cp:coreProperties>
</file>