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8.06.2017                                                                                                    № 5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 связи с благоустройством территории сельского поселения и выделенными средствами, внести изменение в план - график закупок товаров,  работ, услуг на 2017 год по закупке № 25 на сумму 62 655,62 рублей, изложив приложение  в новой редакции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тделу по муниципальным закупкам администрации Вышестеблиевского сельского поселения, разместить план-график закупок товаров,  работ, услуг,  в </w:t>
      </w:r>
      <w:r>
        <w:rPr>
          <w:bCs/>
          <w:sz w:val="28"/>
          <w:szCs w:val="28"/>
          <w:lang w:val="ru-RU" w:eastAsia="en-US"/>
        </w:rPr>
        <w:t xml:space="preserve">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О.В. Гриценк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 Распоряжение вступает в силу со дня его подпис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06-08T08:30:00Z</cp:lastPrinted>
  <dcterms:modified xsi:type="dcterms:W3CDTF">2017-06-08T05:30:00Z</dcterms:modified>
  <cp:revision>151</cp:revision>
  <dc:subject/>
  <dc:title>СПИСОК</dc:title>
</cp:coreProperties>
</file>