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№ 3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емрюкского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13.09.2010 г. № 77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bCs/>
          <w:color w:val="000000"/>
          <w:sz w:val="32"/>
          <w:szCs w:val="32"/>
        </w:rPr>
        <w:t>ПОРЯДОК</w:t>
      </w:r>
      <w:r>
        <w:rPr>
          <w:bCs/>
          <w:color w:val="000000"/>
          <w:sz w:val="28"/>
          <w:szCs w:val="28"/>
        </w:rPr>
        <w:br/>
        <w:t xml:space="preserve">уведомления представителя нанимателя (работодателя) о фактах обращения в целях склонения муниципального служащего администрации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к совершению коррупционных правонарушений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частью 5 статьи 9 Федерального закона от 28 декабря 2008 года № 273-ФЗ «О противодействии коррупции» и в целях обеспечения реализации предусмотренной в федеральном законе должностной (служебной) обязанности муниципального служащего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и опреде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орядок уведомления главы Вышестеблиевского сельского поселения (представителя нанимателя) о фактах обращения в целях склонения к совершению коррупционных правонарушений муниципальных служащих администрации Вышестеблиевского сельского поселения (далее – муниципальные служащ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чень сведений, содержащихся в таких уведомл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орядок регистрации этих уведомл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ю проверки этих свед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лонением к совершению коррупционного правонарушения является исходящее от какого-либо лица и адресованное муниципальному служащему обращение совершить или содействовать совершению следующих деяний, совершаемых в том числе от имени или в интересах юридического лиц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лоупотребление служебным положени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ча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е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лоупотребление полномочия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ммерческий подкуп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муниципальному служащему другими физическими лиц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уведомить главу Вышестеблиевского сельского поселения о факте обращения к муниципальному служащему каких-либо лиц в целях склонения его к совершению коррупционных правонарушений не позднее, чем на следующий день с момента такого обращения, за исключением случаев, указанных в части второй настоящего пун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обращения к муниципальному служащему каких-либо лиц в целях склонения его к совершению коррупционных правонарушений имели место в выходные или праздничные дни, в период нахождения муниципального служащего в служебной командировке, в отпуске либо в период его временной нетрудоспособности, муниципальный служащий обязан передать главе Вышестеблиевского сельского поселения  в соответствии с настоящим Порядком уведомление о факте такого обращения в течение первого рабочего дня после выходных или праздничных дней, окончания служебной командировки, отпуска или периода временной нетрудоспособности соответствен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домление главы Вышестеблиевского сельского поселения  о фактах обращения в целях склонения к совершению коррупционных правонарушений муниципального служащего осуществляется путем составления этим муниципальным служащим письменного уведомления согласно Приложению № 1 к настоящему Порядку о факте обращения в целях склонения его к совершению коррупционных правонарушений (далее – уведомление). Кроме этого  муниципальный служащий имеет право уведомить главу Вышестеблиевского сельского поселения  о фактах совершения другими муниципальными служащими коррупционных правонару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домление должно содержать свед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дате, времени и месте совершения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лице или лицах, обратившихся к муниципальному служащему в целях склонения его к совершению коррупционных правонарушений, и об организации, которую данное лицо представля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 коррупционном правонарушении, к совершению которого осуществлялось склонение муниципального служащег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 муниципальных служащих и иных лицах, в чьем присутствии осуществлялось обращение к муниципальному служащему в целях склонения его к совершению коррупционных правонарушений, а также о лицах, которые могут быть причастны к этому фак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писывается муниципальным служащим с указанием даты составления уведомления. К уведомлению могут быть приложены документы, подтверждающие обстоятельства, изложенные в уведомл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ведомление подается муниципальным служащим в общий отдел администрации Вышестеблиевского сельского поселения ,  либо направляется почтовым отправлением (в том числе заказным) в адрес главы Вышестеблиевского сельского поселения и подлежит регистрации в день получения уведомления в журнале регистрации уведомлений о фактах обращения в целях склонения муниципальных служащих к совершению коррупционных правонарушений (далее – журнал) по форме согласно Приложению № 2 к настоящему Поряд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урнал прошивается, страницы нумеруются и скрепляются печатью общего отдела администрации Вышестеблие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журнале 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ё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Отказ в регистрации уведомлений о фактах обращения в целях склонения муниципальных служащих к совершению коррупционных правонарушений не допуск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пия уведомления с отметкой о регистрации в обязательном порядке вручается муниципальному служащему, составившему уведомление, или направляется ему по почте заказным письмом с уведомлением в день 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щий отдел администрации Вышестеблиевского сельского поселения Темрюкского района информирует главу Вышестеблиевского сельского поселения  о поступивших уведомлениях незамедлительно после их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верка сведений, содержащихся в уведомлении (далее - проверка), проводится по поручению главы Вышестеблиевского сельского поселения в месячный срок  с момента регистрации. После завершения проверки содержащихся в уведомлении сведений информация о её результатах и полученные материалы направляются главе Вышестеблие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униципальный служащий, направивший уведомление, в ходе проведения проверки имеет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ышестеблиев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мрюкского района                                                                         П.К.Хаджиди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29:00Z</dcterms:created>
  <dc:creator>otdel kadrov</dc:creator>
  <dc:description/>
  <cp:keywords/>
  <dc:language>en-US</dc:language>
  <cp:lastModifiedBy>Admin</cp:lastModifiedBy>
  <cp:lastPrinted>2010-10-07T12:03:00Z</cp:lastPrinted>
  <dcterms:modified xsi:type="dcterms:W3CDTF">2010-10-25T06:51:00Z</dcterms:modified>
  <cp:revision>25</cp:revision>
  <dc:subject/>
  <dc:title>1</dc:title>
</cp:coreProperties>
</file>