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№ 150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LV сессия                                                                                        IV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ноября 2021 года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 Вышестеблиевского сельского поселения Темрюкского район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ышестеблиевского 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Утвердить Реестр муниципального имущества Вышестеблиевского сельского поселения Темрюкского района по состоянию на 1 января 2021 года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декабря 2020 года № 100 «Об утверждении реестра муниципального имущества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(А.Ю. Лобыцину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я муниципальной собственностью (И.И. Пелипенко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5» ноября 2021 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ноября 2021 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секретарь</cp:lastModifiedBy>
  <cp:lastPrinted>2021-01-12T15:09:00Z</cp:lastPrinted>
  <dcterms:modified xsi:type="dcterms:W3CDTF">2021-11-29T11:18:00Z</dcterms:modified>
  <cp:revision>59</cp:revision>
  <dc:subject/>
  <dc:title>Участковый инспектор</dc:title>
</cp:coreProperties>
</file>