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1.04.2016 г. № 49-р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 Дню станицы Вышестеблиевской, Дню весны и труда, пасхальным праздникам и Дню Победы на территории Вышестеблиев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454"/>
        <w:gridCol w:w="1768"/>
        <w:gridCol w:w="2267"/>
        <w:gridCol w:w="283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6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план проведения Дня станицы с учетом финансовых затрат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4.201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.В.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сценарий Дня станицы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201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.В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кампании «Геогриевская лента»</w:t>
              <w:tab/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.05.201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.Н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озложение венков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05.201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памятниках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.04.2016 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.Л.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left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5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ить флаги  (140 шт.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ить флаги  (140 шт.)</w:t>
            </w:r>
          </w:p>
        </w:tc>
        <w:tc>
          <w:tcPr>
            <w:tcW w:w="176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2016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201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В.В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В.В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54" w:type="dxa"/>
            <w:tcBorders>
              <w:left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флаги (140 шт.)</w:t>
            </w:r>
          </w:p>
        </w:tc>
        <w:tc>
          <w:tcPr>
            <w:tcW w:w="176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3.201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.В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рассаду цветов (1600 шт.) и высадить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2.2016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.Л.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</w:p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454"/>
        <w:gridCol w:w="1768"/>
        <w:gridCol w:w="2267"/>
        <w:gridCol w:w="3509"/>
      </w:tblGrid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ти песок на кладбище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4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В.В.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ремонт ограждения кладбищ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4.201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храну памятников</w:t>
              <w:tab/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6 до 10.05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анные по мигрантам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.В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памятниках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.04.2016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.Л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5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отсыпку дорог в поселении</w:t>
            </w:r>
          </w:p>
        </w:tc>
        <w:tc>
          <w:tcPr>
            <w:tcW w:w="176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.05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54" w:type="dxa"/>
            <w:tcBorders>
              <w:left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работу административной комиссии</w:t>
            </w:r>
          </w:p>
        </w:tc>
        <w:tc>
          <w:tcPr>
            <w:tcW w:w="176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.Н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54" w:type="dxa"/>
            <w:tcBorders>
              <w:left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исьма на предприятия по санитарному дню</w:t>
            </w:r>
          </w:p>
        </w:tc>
        <w:tc>
          <w:tcPr>
            <w:tcW w:w="176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.Н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под контроль торговлю мясной продукцией на рынке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.В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оверить состояние баннеров на ярмарках                до 20.04.2016    Колмык Д.В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сельскохозяйственной продукции</w:t>
      </w:r>
    </w:p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454"/>
        <w:gridCol w:w="1768"/>
        <w:gridCol w:w="2267"/>
        <w:gridCol w:w="350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ить памятки по пожарной безопасности и страхованию недвижимости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6</w:t>
            </w:r>
          </w:p>
        </w:tc>
        <w:tc>
          <w:tcPr>
            <w:tcW w:w="5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ть баннер «С праздником, дорогая станица»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4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.В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оздравления жителей поселения с праздниками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30.04.2016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.Н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строить стелу при въезде в станицу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ть подготовку к празднованию Дня поселк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до 12.06.2016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.В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5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храну казаков  из Нотаманского сельского поселения</w:t>
            </w:r>
          </w:p>
        </w:tc>
        <w:tc>
          <w:tcPr>
            <w:tcW w:w="176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.2016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54" w:type="dxa"/>
            <w:tcBorders>
              <w:left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боту «Вечного Огня»</w:t>
            </w:r>
          </w:p>
        </w:tc>
        <w:tc>
          <w:tcPr>
            <w:tcW w:w="176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и 9.05.2016</w:t>
            </w:r>
          </w:p>
        </w:tc>
        <w:tc>
          <w:tcPr>
            <w:tcW w:w="57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В.В.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Л.Н.Бедако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01:00Z</dcterms:created>
  <dc:creator/>
  <dc:description/>
  <cp:keywords/>
  <dc:language>en-US</dc:language>
  <cp:lastModifiedBy>Секретарь</cp:lastModifiedBy>
  <cp:lastPrinted>2016-04-20T11:40:00Z</cp:lastPrinted>
  <dcterms:modified xsi:type="dcterms:W3CDTF">2016-04-21T07:35:00Z</dcterms:modified>
  <cp:revision>43</cp:revision>
  <dc:subject/>
  <dc:title/>
</cp:coreProperties>
</file>