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31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</w:rPr>
        <w:t>XCIX</w:t>
      </w:r>
      <w:r>
        <w:rPr>
          <w:sz w:val="28"/>
          <w:szCs w:val="28"/>
          <w:lang w:val="ru-RU"/>
        </w:rPr>
        <w:t xml:space="preserve">  сессия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.05.2019 года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 изменений в решение  </w:t>
      </w:r>
      <w:r>
        <w:rPr>
          <w:b/>
          <w:sz w:val="28"/>
          <w:szCs w:val="32"/>
        </w:rPr>
        <w:t>LXXX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9 ноября 2018 года  № 277  «О бюджете Вышестеблиевского сельского поселения Темрюкского района на 2019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в связи  с увеличением доходной части бюджета на 2774,8 тыс.рублей, в т.ч. за счет налоговых и неналоговых доходов на 2562,3, и  на 212,5 за счет прочих дотаций из краевого бюджета и увеличением расходной части на 1390,5 тыс.рублей, в т.ч на 212,5 тыс.рублей за счет средств краевого бюджета и на 1178,0 тыс.рублей за счет местного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28"/>
        </w:rPr>
        <w:t>L</w:t>
      </w:r>
      <w:r>
        <w:rPr>
          <w:sz w:val="28"/>
          <w:szCs w:val="32"/>
        </w:rPr>
        <w:t>XXX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9 ноября 2018 года  № 277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9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Изменить основные характеристики бюджета Вышестеблиевского сельского поселения Темрюкского района на 2019 год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пункта 1 после слов «общий объем доходов в сумме» слова «38303,2» тыс.рублей заменить словами «41078,0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43432,9» тыс. рублей заменить словами « 44823,4» 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дефицит бюджета в сумме» слова «5129,7» тыс.рублей заменить словами «3745,4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2.Внести изменения в Приложение №2 «Перечень главных администраторов доходов  бюджета Вышестеблиевского сельского поселения Темрюкского района  -  органов местного самоуправления муниципального образования Темрюкский район и (или) их территориальных органов (подразделений), закрепляемых за ними видов (подвидов) доходов бюджета Вышестеблиевского сельского поселения Темрюкского района, изложить в новой редакции (Приложение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9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 раздел 1 «Общегосударственные вопросы» цифру «17310,0» тыс.рублей на цифру «17343,0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5 «Жилищно-коммунальное хозяйство» цифру «6022,3» тыс.рублей на цифру «6979,8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7 «Культура, кинематография» цифру «14938,6» тыс.рублей на цифру «15338,6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9 «Физическая культура и спорт» цифру «240,4» тыс.рублей на цифру «255,4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19 год » изложить в новой редакции  (Приложение №1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5. Приложение №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9 год» изложить в новой редакции (Приложение №2)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9 год» изложить в новой редакции (Приложение №3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№ 8 «Ведомственная   структура  расходов   бюджета Вышестеблиевского сельского поселения Темрюкского района на 2019 год» изложить в новой редакции (Приложение № 4).</w:t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19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9. Приложение № 10 «Программа муниципальных заимствований Вышестеблиевского сельского поселения Темрюкского района на 2019 год» изложить в новой редакции (Приложение № 6)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7 года № 210 «О бюджете Вышестеблиевского сельского поселения Темрюкского района на 2018 год» возложить на начальника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 xml:space="preserve">3. Решение  «О внесении  изменений в решение  LXXXVII cессии  Совета Вышестеблиевского сельского поселения Темрюкского района от 29 ноября 2018 года  № 277  «О бюджете Вышестеблиевского сельского поселения Темрюкского района на 2019 год»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 __» ___________ 20 «__»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__ » ___________ 20 «__»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                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Е.Е.Черненко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Manager1</cp:lastModifiedBy>
  <cp:lastPrinted>2019-05-29T14:13:00Z</cp:lastPrinted>
  <dcterms:modified xsi:type="dcterms:W3CDTF">2019-05-29T11:15:00Z</dcterms:modified>
  <cp:revision>108</cp:revision>
  <dc:subject/>
  <dc:title>СОВЕТ ВЫШЕСТЕБЛИЕВСКОГО СЕЛЬСКОГО ПОСЕЛЕНИЯ</dc:title>
</cp:coreProperties>
</file>