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водоснабжения и инженерной инфраструктуры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 наружного освещения и формирование эффективной системы управления,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снабжения и инженерного обустройства, снижение водопотерь, замена возводящих водопроводных сетей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,3 тыс. рублей, за счет средств местного бюджета 1614,3 тыс.рублей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5 год – 1274,3 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7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70 тыс. рублей, в том числе по подпрограмм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0"/>
              <w:rPr/>
            </w:pP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9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 тыс.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 тыс.рубле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2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4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«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5 - 2017 годы – 0,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азвитие систем наружного освещения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лагоустройство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00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 - 2017 годы – 1104,3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1104,3 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0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5 по 2017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3" w:name="sub_105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«Развитие водоснабжения Вышестебл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6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(приложение № 7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5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52"/>
      <w:bookmarkStart w:id="5" w:name="sub_1052"/>
      <w:bookmarkEnd w:id="5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614,3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614,3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Развитие водоснабжения Вышестеблиевского сельского поселения </w:t>
            </w:r>
            <w:r>
              <w:rPr>
                <w:rFonts w:cs="Times New Roman" w:ascii="Times New Roman" w:hAnsi="Times New Roman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</w:rPr>
              <w:t>Развитие систем наружного освещения  Вышестеблиевского сельского поселения Темрюкск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9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6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4,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6" w:name="sub_225"/>
      <w:bookmarkEnd w:id="6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С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25"/>
      <w:bookmarkEnd w:id="7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С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8" w:name="sub_1022"/>
      <w:bookmarkEnd w:id="8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Start w:id="10" w:name="sub_102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1"/>
      <w:bookmarkEnd w:id="11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2" w:name="sub_105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sub_105"/>
      <w:bookmarkEnd w:id="13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П.К.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секретарь</cp:lastModifiedBy>
  <cp:lastPrinted>2014-09-26T09:01:00Z</cp:lastPrinted>
  <dcterms:modified xsi:type="dcterms:W3CDTF">2014-12-30T06:28:00Z</dcterms:modified>
  <cp:revision>60</cp:revision>
  <dc:subject/>
  <dc:title>ПРИЛОЖЕНИЕ</dc:title>
</cp:coreProperties>
</file>