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160 </w:t>
        <w:softHyphen/>
        <w:softHyphen/>
        <w:softHyphen/>
        <w:softHyphen/>
        <w:t xml:space="preserve">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L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12.2016 года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безвозмездных поступлений из краевого бюджета в сумме  0,2   руб.; в связи с уменьшением расходной части  в сумме 348,5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7529,0 тыс. рублей» заменить словами « 37529,2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37337,4 тыс. рублей» заменить словами « 36988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-191,6 тыс.рублей» заменить словами « -540,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1 «Общегосударственные вопросы» цифру «13446,2» тыс. рублей заменить на цифру «13257,3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цифру «10833,0» тыс. рублей заменить на цифру «10744,6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8 «Культура, кинематография» цифру «8152,5» тыс. рублей заменить на цифру «8149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13 «Обслуживание государственного и муниципального долга» цифру «202,7» тыс. рублей заменить на цифру «134,2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30»  декабря 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30 »  декабря   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7-01-11T11:49:00Z</cp:lastPrinted>
  <dcterms:modified xsi:type="dcterms:W3CDTF">2017-01-11T07:59:00Z</dcterms:modified>
  <cp:revision>8</cp:revision>
  <dc:subject/>
  <dc:title>СОВЕТ ВЫШЕСТЕБЛИЕВСКОГО СЕЛЬСКОГО ПОСЕЛЕНИЯ</dc:title>
</cp:coreProperties>
</file>