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 № 129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XLII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5.07.2016  год                                                         станица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32"/>
        </w:rPr>
        <w:t>XXX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1 декабря 2015 года  № 90  «О бюджете Вышестеблиевского сельского поселения Темрюкского района на 2016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увеличением доходной части в сумме 110,8 тыс.рублей за счет средств местного бюджетов; в связи с необходимостью перераспределения средств между разделами бюджета уменьшением расходной части  в сумме 679,0 тысяч рублей за счет средств  местного бюджета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28"/>
        </w:rPr>
        <w:t>XXX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1 декабря 2015 года № 90 «О бюджете Вышестеблиевского сельского поселения Темрюкского района на 2016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16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) в подпункте 1 пункта 1 после слов « общий объем доходов в сумме 30894,4 тыс. рублей» заменить словами «31005,2 тыс. рублей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31386,9 тыс. рублей» заменить словами « 30707,9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6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6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ьшить раздел 5 «Жилищно-коммунальное хозяйство» цифру «6507,9» тыс. рублей заменить на цифру «5828,8»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3. Приложение № 4 «Объем поступлений доходов  в бюджет Вышестеблиевского сельского поселения Темрюкского района по кодам видов(подвидов) доходов и классификации операций сектора государственного управления, относящихся к доходам бюджета  на 2016 год» изложить в новой  редакции (Приложение №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6 год» изложить в новой редакции  (Приложение №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6 год» изложить в новой редакции (Приложение №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8 «Ведомственная   структура  расходов   бюджета Вышестеблиевского сельского поселения Темрюкского района на 2016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6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Приложение № 11 «Программа муниципальных заимствований Вышестеблиевского сельского поселения Темрюкского района на 2016 год» изложить в новой редакции (Приложение № 6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9. В пункте 14 после слов «Утвердить объем бюджетных ассигнований муниципального дорожного фонда Вышестеблиевского сельского поселения Темрюкского района на 2016 год в сумме 2862,4 тыс.рублей» заменить словами «2973,2 тыс.рублей»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28"/>
        </w:rPr>
        <w:t>XXX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1 декабря 2015 года № 90 «О бюджете Вышестеблиевского сельского поселения Темрюкского района на 2016 год» возложить на заведующую финансового отдела администрации Вышестеблиевского сельского поселения Темрюкского района О.В. Гриценко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25 » июля  2016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25 »  июля  2016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ая отдела                                                                              О.В. Гриц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Основной текст Знак"/>
    <w:basedOn w:val="Style13"/>
    <w:qFormat/>
    <w:rPr>
      <w:sz w:val="28"/>
      <w:szCs w:val="28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2:00:00Z</dcterms:created>
  <dc:creator>Бедаков Александр</dc:creator>
  <dc:description/>
  <cp:keywords/>
  <dc:language>en-US</dc:language>
  <cp:lastModifiedBy>Finans</cp:lastModifiedBy>
  <cp:lastPrinted>2016-07-26T09:55:00Z</cp:lastPrinted>
  <dcterms:modified xsi:type="dcterms:W3CDTF">2016-07-26T06:56:00Z</dcterms:modified>
  <cp:revision>947</cp:revision>
  <dc:subject/>
  <dc:title>СОВЕТ ВЫШЕСТЕБЛИЕВСКОГО СЕЛЬСКОГО ПОСЕЛЕНИЯ</dc:title>
</cp:coreProperties>
</file>