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Spacing"/>
        <w:ind w:left="6804" w:hanging="0"/>
        <w:jc w:val="center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0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pacing w:val="0"/>
          <w:sz w:val="24"/>
          <w:szCs w:val="24"/>
        </w:rPr>
        <w:t>к распоряжению</w:t>
      </w:r>
    </w:p>
    <w:p>
      <w:pPr>
        <w:pStyle w:val="NoSpacing"/>
        <w:ind w:left="6804" w:hanging="0"/>
        <w:jc w:val="center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0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pacing w:val="0"/>
          <w:sz w:val="24"/>
          <w:szCs w:val="24"/>
        </w:rPr>
        <w:t>администрации</w:t>
      </w:r>
    </w:p>
    <w:p>
      <w:pPr>
        <w:pStyle w:val="NoSpacing"/>
        <w:ind w:left="6804" w:hanging="0"/>
        <w:jc w:val="center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0"/>
          <w:sz w:val="24"/>
          <w:szCs w:val="24"/>
        </w:rPr>
        <w:t>Вышестеблиевского</w:t>
      </w:r>
    </w:p>
    <w:p>
      <w:pPr>
        <w:pStyle w:val="NoSpacing"/>
        <w:ind w:left="6804" w:hanging="0"/>
        <w:jc w:val="center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0"/>
          <w:sz w:val="24"/>
          <w:szCs w:val="24"/>
        </w:rPr>
        <w:t>сельского поселения</w:t>
      </w:r>
    </w:p>
    <w:p>
      <w:pPr>
        <w:pStyle w:val="NoSpacing"/>
        <w:ind w:left="6804" w:hanging="0"/>
        <w:jc w:val="center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0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pacing w:val="0"/>
          <w:sz w:val="24"/>
          <w:szCs w:val="24"/>
        </w:rPr>
        <w:t>Темрюкского района</w:t>
      </w:r>
    </w:p>
    <w:p>
      <w:pPr>
        <w:pStyle w:val="NoSpacing"/>
        <w:ind w:left="6804" w:hanging="0"/>
        <w:jc w:val="center"/>
        <w:rPr/>
      </w:pPr>
      <w:r>
        <w:rPr>
          <w:rFonts w:eastAsia="Times New Roman" w:cs="Times New Roman" w:ascii="Times New Roman" w:hAnsi="Times New Roman"/>
          <w:spacing w:val="0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pacing w:val="0"/>
          <w:sz w:val="24"/>
          <w:szCs w:val="24"/>
        </w:rPr>
        <w:t>от 22.05.2015 г. № 41-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b/>
          <w:bCs/>
          <w:sz w:val="24"/>
          <w:szCs w:val="24"/>
          <w:u w:val="single"/>
        </w:rPr>
        <w:t> 2015 </w:t>
      </w:r>
      <w:r>
        <w:rPr>
          <w:b/>
          <w:bCs/>
          <w:sz w:val="24"/>
          <w:szCs w:val="24"/>
        </w:rPr>
        <w:t>г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5"/>
        <w:gridCol w:w="11779"/>
      </w:tblGrid>
      <w:tr>
        <w:trPr/>
        <w:tc>
          <w:tcPr>
            <w:tcW w:w="39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заказчика </w:t>
            </w:r>
          </w:p>
        </w:tc>
        <w:tc>
          <w:tcPr>
            <w:tcW w:w="117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17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оссийская Федерация, 353541, Краснодарский край, Темрюкский р-н, Вышестеблиевская ст-ца, Ленина, 94, - , +7 (86148) 35012 , adm_histebl@mail.ru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ИНН </w:t>
            </w:r>
          </w:p>
        </w:tc>
        <w:tc>
          <w:tcPr>
            <w:tcW w:w="117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52037856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КПП </w:t>
            </w:r>
          </w:p>
        </w:tc>
        <w:tc>
          <w:tcPr>
            <w:tcW w:w="117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5201001</w:t>
            </w:r>
          </w:p>
        </w:tc>
      </w:tr>
      <w:tr>
        <w:trPr/>
        <w:tc>
          <w:tcPr>
            <w:tcW w:w="39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ОКАТО </w:t>
            </w:r>
          </w:p>
        </w:tc>
        <w:tc>
          <w:tcPr>
            <w:tcW w:w="117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3651404</w:t>
            </w:r>
          </w:p>
        </w:tc>
      </w:tr>
    </w:tbl>
    <w:p>
      <w:pPr>
        <w:pStyle w:val="Normal"/>
        <w:spacing w:before="0" w:after="24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2"/>
        <w:gridCol w:w="497"/>
        <w:gridCol w:w="730"/>
        <w:gridCol w:w="1848"/>
        <w:gridCol w:w="1637"/>
        <w:gridCol w:w="1992"/>
        <w:gridCol w:w="646"/>
        <w:gridCol w:w="690"/>
        <w:gridCol w:w="1211"/>
        <w:gridCol w:w="1012"/>
        <w:gridCol w:w="819"/>
        <w:gridCol w:w="1220"/>
        <w:gridCol w:w="1182"/>
        <w:gridCol w:w="858"/>
      </w:tblGrid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КБК 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ОКВЭД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ОКПД </w:t>
            </w:r>
          </w:p>
        </w:tc>
        <w:tc>
          <w:tcPr>
            <w:tcW w:w="11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Условия контракта 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Способ размещения заказа 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заказа (№ лота) 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предмета контракта 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ед. измерения 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количество (объем)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график осуществления процедур закупки 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срок размещения заказа (месяц, год)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срок исполнения контракта (месяц, год) 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1045110019244223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.00.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.00.20.122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442015011830000670020000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Водоснабжение (здание администрации)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9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2"/>
                <w:szCs w:val="12"/>
              </w:rPr>
              <w:t>Поставка воды по действующим тарифам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СЛ ЕД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/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 / 5</w:t>
              <w:br/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2.2015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2.2016 </w:t>
              <w:br/>
              <w:br/>
              <w:t>Сроки исполнения отдельных этапов контракта: в течение 2016 года</w:t>
              <w:br/>
              <w:br/>
              <w:t>Периодичность поставки товаров, работ, услуг: круглосуточно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1045110019244223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40.22.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.22.11.112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4420150118300006700200000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топление (здание администрации)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9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2"/>
                <w:szCs w:val="12"/>
              </w:rPr>
              <w:t>Поставка газа по действующим тарифам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СЛ ЕД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/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 / 100</w:t>
              <w:br/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2.2015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2.2016 </w:t>
              <w:br/>
              <w:br/>
              <w:t>Сроки исполнения отдельных этапов контракта: в течение 2016 года</w:t>
              <w:br/>
              <w:br/>
              <w:t>Периодичность поставки товаров, работ, услуг: в период с января по май и с сентября по декабрь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1045110019244223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.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.12.10.11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П4420150118300006700200000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свещение (здание администрации)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9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2"/>
                <w:szCs w:val="12"/>
              </w:rPr>
              <w:t>Поставка электроэнергии по действующим тарифам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СЛ ЕД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/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3,4 / 173,4</w:t>
              <w:br/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2.2015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2.2016 </w:t>
              <w:br/>
              <w:br/>
              <w:t>Сроки исполнения отдельных этапов контракта: в течение 2016 года</w:t>
              <w:br/>
              <w:br/>
              <w:t>Периодичность поставки товаров, работ, услуг: круглосуточно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5035950100244223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.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.12.10.11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442015011830000670020000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Уличное освещение (стоимость электроэнергии)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9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2"/>
                <w:szCs w:val="12"/>
              </w:rPr>
              <w:t>Поставка электроэнергии по действующим тарифам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СЛ ЕД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/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0 / 700</w:t>
              <w:br/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2.2015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2.2016 </w:t>
              <w:br/>
              <w:br/>
              <w:t>Сроки исполнения отдельных этапов контракта: в течение 2016 года</w:t>
              <w:br/>
              <w:br/>
              <w:t>Периодичность поставки товаров, работ, услуг: в темное время суток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10451100192442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.20.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.20.12.13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4420150118300006700200000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казание услуг междугородной и международной телефонной связи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9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2"/>
                <w:szCs w:val="12"/>
              </w:rPr>
              <w:t>Оказание услуг междугородной и международной телефонной связи по действующим тарифам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СЛ ЕД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/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2,2 / 122,2</w:t>
              <w:br/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2.2015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2.2016 </w:t>
              <w:br/>
              <w:br/>
              <w:t>Сроки исполнения отдельных этапов контракта: в течение 2016 года</w:t>
              <w:br/>
              <w:br/>
              <w:t>Периодичность поставки товаров, работ, услуг: круглосуточно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3095711007244340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.30.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.30.43.71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4420150118300006700200000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риобретение средств оповещения для предупреждения ликвидации ЧС и ГО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9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реимущества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 </w:t>
            </w:r>
            <w:r>
              <w:rPr>
                <w:sz w:val="12"/>
                <w:szCs w:val="12"/>
              </w:rPr>
              <w:br/>
              <w:br/>
              <w:t>Информация об общественном обсуждении закупки: не проводилось</w:t>
              <w:br/>
              <w:t>Преимущества: СМП (в соответствии со ст. 30 №44-ФЗ). В соответствии с описанием объекта закупки.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СЛ ЕД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0</w:t>
              <w:br/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04.2015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2.2015 </w:t>
              <w:br/>
              <w:br/>
              <w:t>Сроки исполнения отдельных этапов контракта: в течение 2015 года</w:t>
              <w:br/>
              <w:br/>
              <w:t>Периодичность поставки товаров, работ, услуг: однократно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Электронный аукцион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4095821007243225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.23.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.23.12.151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4420150118300006700200000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Капитальный ремонт автомобильных дорог общего пользования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9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2"/>
                <w:szCs w:val="12"/>
              </w:rPr>
              <w:t>Согласно технического задания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СЛ ЕД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28</w:t>
              <w:br/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04.2015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2.2015 </w:t>
              <w:br/>
              <w:br/>
              <w:t>Сроки исполнения отдельных этапов контракта: в течение 2015 года</w:t>
              <w:br/>
              <w:br/>
              <w:t>Периодичность поставки товаров, работ, услуг: Однократно ( в течение срока, указанного в контракте)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Электронный аукцион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4095821007243225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.23.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.23.12.151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4420150118300006700200000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Ремонт внутрипоселковых автомобильных дорог общего пользования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9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br/>
              <w:t>Информация об общественном обсуждении закупки: не проводилось</w:t>
              <w:br/>
              <w:br/>
              <w:t>Преимущества: СМП (в соответствии со ст.30 №44-ФЗ). В соответствии с описанием объекта закупки.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СЛ ЕД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09,2</w:t>
              <w:br/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05.2015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2.2015 </w:t>
              <w:br/>
              <w:br/>
              <w:t>Сроки исполнения отдельных этапов контракта: в течение 2015 года</w:t>
              <w:br/>
              <w:br/>
              <w:t>Периодичность поставки товаров, работ, услуг: Однократно (в сроки, указанные в контракте)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Электронный аукцион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4095811007244225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.23.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.23.12.151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4420150118300006700200000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Содержание внутрипоселковых дорог (кошение, грейдирование, отсыпка дорог, засыпка ям, расчистка снега, установка дорожных знаков)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9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2"/>
                <w:szCs w:val="12"/>
              </w:rPr>
              <w:t>Согласно технического задания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СЛ ЕД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55</w:t>
              <w:br/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07.2015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2.2015 </w:t>
              <w:br/>
              <w:br/>
              <w:t>Сроки исполнения отдельных этапов контракта: в течение 2015 года</w:t>
              <w:br/>
              <w:br/>
              <w:t>Периодичность поставки товаров, работ, услуг: в течение 2015 год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Электронный аукцион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5035950500244310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.10.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.10.54.811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442015011830000670020000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риобретение мусоровоза ГАЗ с боковой загрузкой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9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реимущества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sz w:val="12"/>
                <w:szCs w:val="12"/>
              </w:rPr>
              <w:t>Информация об общественном обсуждении закупки: не проводилось</w:t>
              <w:br/>
              <w:t>В соответствии с описанием объекта закупки. Преимущества: СМП (в соответствии со ст.30 №44-ФЗ)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ШТ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63</w:t>
              <w:br/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05.2015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2.2015 </w:t>
              <w:br/>
              <w:br/>
              <w:t>Сроки исполнения отдельных этапов контракта: в течение 2015 года</w:t>
              <w:br/>
              <w:br/>
              <w:t>Периодичность поставки товаров, работ, услуг: единовременно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Электронный аукцион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5035950500244225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.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.03.13.11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4420150118300006700200001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рганизация сбора и вывоза мусора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9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2"/>
                <w:szCs w:val="12"/>
              </w:rPr>
              <w:t>Согласно технического задания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СЛ ЕД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5,4</w:t>
              <w:br/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02.2015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2.2015 </w:t>
              <w:br/>
              <w:br/>
              <w:t>Сроки исполнения отдельных этапов контракта: в течение 2015 года</w:t>
              <w:br/>
              <w:br/>
              <w:t>Периодичность поставки товаров, работ, услуг: в течение 2015 год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апрос котировок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5035950400244225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.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3.03.11.13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442015011830000670020000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Содержание мест захоронения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9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2"/>
                <w:szCs w:val="12"/>
              </w:rPr>
              <w:t>Согласно технического задания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СЛ ЕД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</w:t>
              <w:br/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02.2015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2.2015 </w:t>
              <w:br/>
              <w:br/>
              <w:t>Сроки исполнения отдельных этапов контракта: в течение 2015 года</w:t>
              <w:br/>
              <w:br/>
              <w:t>Периодичность поставки товаров, работ, услуг: в течение 2015 год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апрос котировок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5704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товары, работы или услуги на сумму, не превышающую ста тысяч рублей (закупки в соответствии с п. 4, 5, 26, 33 части 1 статьи 93 Федерального закона № 44-ФЗ) </w:t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1045110019244221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,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ственный поставщик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5025911007244226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ственный поставщик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4125831007244226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ственный поставщик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1045110019244225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ственный поставщик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1045110019244221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,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ственный поставщик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4125841007244226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ственный поставщик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1045110019244226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ственный поставщик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1045110019244225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,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ственный поставщик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4125851007244226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ственный поставщик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1136601007244226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ственный поставщик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3145751007244226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ственный поставщик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5035941007243225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ственный поставщик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11026411007244310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9,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ственный поставщик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5025921007244226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ственный поставщик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4095821007244225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ственный поставщик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5035950100244225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ственный поставщик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4095821007244225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ственный поставщик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11026411007244340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,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ственный поставщик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5035950100244225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ственный поставщик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4095821007244225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ственный поставщик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4095821007244225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ственный поставщик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5035950100244225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ственный поставщик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9204095821007244225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ственный поставщик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5704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92,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ственный поставщик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5704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ственный поставщик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5704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12,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Электронный аукцион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5704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5,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апрос котировок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5704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03,4 / 7903,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акупка у единственного поставщика (подрядчика, исполнителя), Электронный аукцион, Запрос котировок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5"/>
        <w:gridCol w:w="471"/>
        <w:gridCol w:w="1570"/>
        <w:gridCol w:w="3927"/>
        <w:gridCol w:w="5811"/>
      </w:tblGrid>
      <w:tr>
        <w:trPr/>
        <w:tc>
          <w:tcPr>
            <w:tcW w:w="39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Хаджиди Пантелей Константинович</w:t>
            </w:r>
            <w:r>
              <w:rPr>
                <w:sz w:val="24"/>
                <w:szCs w:val="24"/>
              </w:rPr>
              <w:t xml:space="preserve"> </w:t>
              <w:br/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4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                       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 xml:space="preserve">(подпись) </w:t>
            </w:r>
          </w:p>
        </w:tc>
        <w:tc>
          <w:tcPr>
            <w:tcW w:w="3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>22</w:t>
            </w:r>
            <w:r>
              <w:rPr>
                <w:sz w:val="24"/>
                <w:szCs w:val="24"/>
              </w:rPr>
              <w:t xml:space="preserve">"  </w:t>
            </w:r>
            <w:r>
              <w:rPr>
                <w:sz w:val="24"/>
                <w:szCs w:val="24"/>
                <w:u w:val="single"/>
              </w:rPr>
              <w:t>мая</w:t>
            </w:r>
            <w:r>
              <w:rPr>
                <w:sz w:val="24"/>
                <w:szCs w:val="24"/>
              </w:rPr>
              <w:t xml:space="preserve">  20</w:t>
            </w:r>
            <w:r>
              <w:rPr>
                <w:sz w:val="24"/>
                <w:szCs w:val="24"/>
                <w:u w:val="single"/>
              </w:rPr>
              <w:t>15</w:t>
            </w:r>
            <w:r>
              <w:rPr>
                <w:sz w:val="24"/>
                <w:szCs w:val="24"/>
              </w:rPr>
              <w:t xml:space="preserve">  г. </w:t>
              <w:br/>
              <w:t xml:space="preserve">(Дата утверждения)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5"/>
        <w:gridCol w:w="3141"/>
        <w:gridCol w:w="10208"/>
      </w:tblGrid>
      <w:tr>
        <w:trPr/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</w:t>
            </w:r>
          </w:p>
        </w:tc>
        <w:tc>
          <w:tcPr>
            <w:tcW w:w="1020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49"/>
        <w:gridCol w:w="3655"/>
      </w:tblGrid>
      <w:tr>
        <w:trPr/>
        <w:tc>
          <w:tcPr>
            <w:tcW w:w="1204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00" w:type="dxa"/>
              </w:tblCellMar>
            </w:tblPr>
            <w:tblGrid>
              <w:gridCol w:w="1525"/>
              <w:gridCol w:w="2100"/>
            </w:tblGrid>
            <w:tr>
              <w:trPr/>
              <w:tc>
                <w:tcPr>
                  <w:tcW w:w="1525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сполнитель: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аджиди П. К.</w:t>
                  </w:r>
                </w:p>
              </w:tc>
            </w:tr>
            <w:tr>
              <w:trPr/>
              <w:tc>
                <w:tcPr>
                  <w:tcW w:w="1525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лефон: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86148) 35-2-15</w:t>
                  </w:r>
                </w:p>
              </w:tc>
            </w:tr>
            <w:tr>
              <w:trPr/>
              <w:tc>
                <w:tcPr>
                  <w:tcW w:w="1525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акс: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86148) 35-2-42</w:t>
                  </w:r>
                </w:p>
              </w:tc>
            </w:tr>
            <w:tr>
              <w:trPr/>
              <w:tc>
                <w:tcPr>
                  <w:tcW w:w="1525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лектронная почта: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otdel-zakypok@yandex.ru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d1">
    <w:name w:val="bold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Arial" w:hAnsi="Arial" w:eastAsia="Calibri" w:cs="Arial"/>
      <w:color w:val="auto"/>
      <w:spacing w:val="-5"/>
      <w:sz w:val="25"/>
      <w:szCs w:val="25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49:00Z</dcterms:created>
  <dc:creator>Хаджиди</dc:creator>
  <dc:description/>
  <cp:keywords/>
  <dc:language>en-US</dc:language>
  <cp:lastModifiedBy>секретарь</cp:lastModifiedBy>
  <dcterms:modified xsi:type="dcterms:W3CDTF">2015-05-22T10:30:00Z</dcterms:modified>
  <cp:revision>3</cp:revision>
  <dc:subject/>
  <dc:title>План-график размещения заказов на поставку товаров, выполнение работ, оказание услуг</dc:title>
</cp:coreProperties>
</file>