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9.2018                                                                                                    № 9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3 на сумму 521 610,7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Газопровод-ввод к котельной Дома культуры по ул. Ленина в пос. Виноградный)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09-25T12:37:00Z</dcterms:modified>
  <cp:revision>188</cp:revision>
  <dc:subject/>
  <dc:title>СПИСОК</dc:title>
</cp:coreProperties>
</file>