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color w:val="FF0000"/>
          <w:spacing w:val="-12"/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02.07.2019 </w:t>
      </w:r>
      <w:r>
        <w:rPr>
          <w:sz w:val="28"/>
          <w:szCs w:val="28"/>
        </w:rPr>
        <w:t xml:space="preserve">года № </w:t>
      </w:r>
      <w:r>
        <w:rPr>
          <w:sz w:val="28"/>
          <w:szCs w:val="28"/>
          <w:lang w:val="en-US"/>
        </w:rPr>
        <w:t>14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3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Развитие жилищно-коммунального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хозяйства» Вышестеблиевского сельского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 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лощадь обслуживаемых мест захорон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19 год – 4803,0 тыс. рублей. Из них: 1) Объем финансирования за счет средств местного бюджета составляет 4590,5 тыс. рубл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19 год -  4590,5 тыс. руб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) прочие дотации с краевого бюджета по итогам конкурса на звание «Лучший орган ТОС в 2018 году» составляет 212,5 тыс. рублей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 212,5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,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сбора и вывоза ТБ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риобретение ассенизационной маши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риобретение мусоровозной машины.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19 год. 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ение </w:t>
      </w:r>
      <w:r>
        <w:rPr>
          <w:rFonts w:cs="Times New Roman" w:ascii="Times New Roman" w:hAnsi="Times New Roman"/>
          <w:color w:val="1E1E1E"/>
          <w:sz w:val="28"/>
          <w:szCs w:val="28"/>
        </w:rPr>
        <w:t>ассенизационной машин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риобретение мусоровозной машин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4781,0 тыс. рублей, в том числе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4568,5 тыс. рублей: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>
          <w:sz w:val="28"/>
          <w:szCs w:val="28"/>
        </w:rPr>
        <w:t>прочие дотации с краевого бюджета по итогам конкурса на звание «Лучший орган ТОС в 2018 году» составляет 212,5 тыс. рубл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2410"/>
      </w:tblGrid>
      <w:tr>
        <w:trPr>
          <w:trHeight w:val="83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рограммы 2019 год, тыс. рубле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41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4,0</w:t>
            </w:r>
          </w:p>
        </w:tc>
      </w:tr>
      <w:tr>
        <w:trPr>
          <w:trHeight w:val="55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20,1</w:t>
            </w:r>
          </w:p>
        </w:tc>
      </w:tr>
      <w:tr>
        <w:trPr>
          <w:trHeight w:val="553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очие дотации с краевого бюджета по итогам конкурса на звание «Лучший орган ТОС в 2018 году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2,5</w:t>
            </w:r>
          </w:p>
        </w:tc>
      </w:tr>
      <w:tr>
        <w:trPr>
          <w:trHeight w:val="47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55,0</w:t>
            </w:r>
          </w:p>
        </w:tc>
      </w:tr>
      <w:tr>
        <w:trPr>
          <w:trHeight w:val="55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803,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0" w:hanging="0"/>
        <w:contextualSpacing/>
        <w:jc w:val="both"/>
        <w:rPr/>
      </w:pPr>
      <w:r>
        <w:rPr>
          <w:szCs w:val="28"/>
        </w:rPr>
        <w:t>сельского поселения                                                                        Е.Ю. Пивень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9-03-21T13:41:00Z</cp:lastPrinted>
  <dcterms:modified xsi:type="dcterms:W3CDTF">2019-07-09T06:52:00Z</dcterms:modified>
  <cp:revision>145</cp:revision>
  <dc:subject/>
  <dc:title>                                                                                 УТВЕРЖДЕНА                                                                                           </dc:title>
</cp:coreProperties>
</file>