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  <w:tab w:val="center" w:pos="4819" w:leader="none"/>
        </w:tabs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4.04.2014                                                                                                   № 32-р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ыплате  А.А. Шапова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унктом 4.1 главы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оллективного договора администрации Вышестеблиевского сельского поселения Темрюкского района и в связи с 55-летием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 Выплатить Шаповал Антонине Александровне единовременную выплату в размере одного должностного окла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2. Контроль за выполнением настоящего распоряжение возложить на директора муниципального казенного учреждения «Вышестеблиевская централизованная бухгалтерия»  Вышестеблиевского сельского поселения Темрюкского района  Н.И. Шевч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51:00Z</dcterms:created>
  <dc:creator>Alexey A. Perunov</dc:creator>
  <dc:description/>
  <cp:keywords/>
  <dc:language>en-US</dc:language>
  <cp:lastModifiedBy>Admin</cp:lastModifiedBy>
  <cp:lastPrinted>2014-04-24T13:06:00Z</cp:lastPrinted>
  <dcterms:modified xsi:type="dcterms:W3CDTF">2014-05-05T05:58:00Z</dcterms:modified>
  <cp:revision>95</cp:revision>
  <dc:subject/>
  <dc:title>____________________________________________</dc:title>
</cp:coreProperties>
</file>