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9.04.2013                                                                                                        № 92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 утверждении Положения «О  Порядке проведения захоронения (перезахоронения) погибших при защите Отечества, выявленных в ходе поисковых работ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1068"/>
        <w:jc w:val="both"/>
        <w:rPr/>
      </w:pPr>
      <w:r>
        <w:rPr>
          <w:sz w:val="28"/>
          <w:szCs w:val="28"/>
        </w:rPr>
        <w:t xml:space="preserve">В   соответствии   с Указом Президента Российской Федерации от 22 января 2006 года № 37 «Вопросы увековечения памяти погибших при защите Отечества», Федеральным законом от 12 января 1996 года № 8-ФЗ «О погребении и похоронном  деле», Законом  Краснодарского   края    от  13   августа  1999  года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7-КЗ «Об увековечении в Краснодарским крае памяти погибших при защите Отечества, Законом  Краснодарского края от 2 марта 2006 года № 1002-КЗ «О внесении изменений в Закон Краснодарского края «Об увековечении в Краснодарском крае памяти погибших при защите Отечества», Уставом Вышестеблиевского сельского поселения Темрюкского района п о с т а н о в л я ю:</w:t>
      </w:r>
    </w:p>
    <w:p>
      <w:pPr>
        <w:pStyle w:val="Normal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«О Порядке проведения захоронения (перезахоронения) погибших при защите Отечества, выявленных в ходе поисковых работ на территории Вышестеблиевского сельского поселения Темрюкского района» (приложение).</w:t>
      </w:r>
    </w:p>
    <w:p>
      <w:pPr>
        <w:pStyle w:val="Normal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sz w:val="28"/>
        </w:rPr>
        <w:t xml:space="preserve">Контроль за выполнением настоящего  постановления возложить на начальника общего отдела администрации Вышестеблиевского сельского поселения Темрюкского района Л.Н. Бедакову.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</w:rPr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емрюкского района     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постановлению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  09.04.2013 г.  № 92</w:t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проведения захоронения (перезахоронения) погибших при защите Отечества, выявленных в ходе поисковых работ на территории Вышестеблиевского сельского поселения Темрюкского района»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«О Порядке проведения захоронения (перезахоронения) погибших при защите Отечества, выявленных в ходе поисковых работ на территории Вышестеблиевского сельского поселения Темрюкского района» (далее Порядок) разработан в целях увековечивания, бережного отношения и почитания памяти погибших защитников Отчизны в боях Великой Отечественной войны 1941-1945 годов, передавших нам любовь и уважение к Родине.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>1.2. Порядок разработан в соответствии с: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>1) Конституцией Российской Федерации;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>2) Федеральным законом от 12 января 1996 года № 8-ФЗ «О погребении и похоронном деле»;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>3) Указом Президента Российской Федерации от 22 января 2006 года № 37 «Вопросы увековечения памяти погибших при защите Отечества».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>4) Закона Краснодарского края от 13 августа 1999 года № 207-КЗ «Об увековечении в Краснодарским крае памяти погибших при защите Отечества;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>5) Закона Краснодарского края от 2 марта 2006 года № 1002-КЗ «О внесении изменений в Закон Краснодарского края «Об увековечении в Краснодарском крае памяти погибших при защите Отечества»;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6) Уставом Вышестеблиевского сельского поселения Темрюкского района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 целями захоронения (перезахоронения) погибших при защите   Отечества являются: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вековечивание памяти погибших в ходе военных действий, при выполнении других боевых задач или служебных обязанностей при защите Отечества;</w:t>
      </w:r>
    </w:p>
    <w:p>
      <w:pPr>
        <w:pStyle w:val="Normal"/>
        <w:ind w:left="-360" w:firstLine="720"/>
        <w:jc w:val="both"/>
        <w:rPr/>
      </w:pPr>
      <w:r>
        <w:rPr>
          <w:sz w:val="28"/>
          <w:szCs w:val="28"/>
        </w:rPr>
        <w:t>2) организация  пропаганды подвигов военнослужащих, погибших при защите Отечества;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у молодежи гордости за  героическое прошлое нашей Родины, уважение к подвигу народа, изучение истории и пропаганды героических традиций  Российской Армии, приобщение молодежи к  нравственным ценностям Российского государства.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еста  погребения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 Местами погребения (захоронения) являются отведенные в соответствии с этическими, санитарными и экологическими требованиями  участки земли с сооружаемыми на них воинскими памятниками. На территории Вышестеблиевского сельского поселения Темрюкского района захоронение (перезахоронение) останков павших воинов производится на  территории действующих гражданских кладбищ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Перезахоронение останков погибших защитников Отечества, чьих родственников удалось установить, может быть  проведено в месте указанном родственниками погибшего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3. Захоронение (перезахоронение) должно производиться в соответствии  «Правил содержания мест погребения на территории Вышестеблиевского сельского поселения Темрюкского района», утвержденными постановлением администрации Вышестеблиевского сельского поселения Темрюкского района от 25 февраля 2011 года  № 22 и № 23 от  25 февраля 2011 года. 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итуал захоро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танков, обнаруженных в ходе проведения поисковых работ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 Ритуал захоронения организуется администрацией Вышестеблиевского сельского поселения Темрюкского района совместно с Советом ветеранов и Советом молодежи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2. Ритуал захоронения (перезахоронения)  останков защитников Отечества производится в торжественной обстановке с отданием воинских почестей, при этом допускается проведение религиозных обрядов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е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еспечение мероприятий по захоронению (перезахоронению) 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гибших при защите Отечества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асходы на проведение мероприятий, связанных с увековечиванием памяти погибших при защите Отечества могут осуществляться за счет средств местного бюджета, а также за счет добровольных пожертвований юридических и физических лиц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ind w:left="-36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мрюкского района                                                                                 П.К. Хаджи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43:00Z</dcterms:created>
  <dc:creator>XTreme</dc:creator>
  <dc:description/>
  <cp:keywords/>
  <dc:language>en-US</dc:language>
  <cp:lastModifiedBy>секретарь</cp:lastModifiedBy>
  <cp:lastPrinted>2013-04-04T17:21:00Z</cp:lastPrinted>
  <dcterms:modified xsi:type="dcterms:W3CDTF">2013-04-09T12:05:00Z</dcterms:modified>
  <cp:revision>97</cp:revision>
  <dc:subject/>
  <dc:title>АДМИНИСТРАЦИЯ ВЫШЕСТЕБЛИЕВСКОГО</dc:title>
</cp:coreProperties>
</file>