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>от _______________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34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340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34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340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>19076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бензокос и запчастей на них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6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6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5 </w:t>
            </w: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34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34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 Директора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Кутнякова Д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5-01-22T11:20:00Z</cp:lastPrinted>
  <dcterms:modified xsi:type="dcterms:W3CDTF">2025-01-22T08:20:00Z</dcterms:modified>
  <cp:revision>250</cp:revision>
  <dc:subject/>
  <dc:title>                                                                                 УТВЕРЖДЕНА                                                                                           </dc:title>
</cp:coreProperties>
</file>