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6180" w:leader="none"/>
        </w:tabs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Вышестеблиевского сельского поселения Темрюкского района </w:t>
      </w:r>
    </w:p>
    <w:p>
      <w:pPr>
        <w:pStyle w:val="Normal"/>
        <w:tabs>
          <w:tab w:val="clear" w:pos="708"/>
          <w:tab w:val="left" w:pos="6180" w:leader="none"/>
        </w:tabs>
        <w:ind w:left="5529" w:hanging="0"/>
        <w:rPr>
          <w:sz w:val="28"/>
          <w:szCs w:val="28"/>
        </w:rPr>
      </w:pPr>
      <w:r>
        <w:rPr>
          <w:sz w:val="28"/>
          <w:szCs w:val="28"/>
        </w:rPr>
        <w:t>от 11.02.2019 г. № 20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</w:t>
        <w:br/>
      </w:r>
      <w:r>
        <w:rPr>
          <w:sz w:val="28"/>
          <w:szCs w:val="28"/>
        </w:rPr>
        <w:t xml:space="preserve">бесхозяйных водопроводных сетей </w:t>
        <w:br/>
        <w:t>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6975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38"/>
        <w:gridCol w:w="1802"/>
        <w:gridCol w:w="1440"/>
        <w:gridCol w:w="1546"/>
      </w:tblGrid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сновных средств, их местонахожде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ввода в эксплуатац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нсовая стоимость основных средств (руб.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точная стоимость основных средств (руб.)</w:t>
            </w:r>
          </w:p>
        </w:tc>
      </w:tr>
      <w:tr>
        <w:trPr>
          <w:trHeight w:val="7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пос.Виноградный по ул.Ленина от ул.Мичурина до ул.Ломоносова (504 м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7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пос.Виноградный по ул.Ленина от ул.Мичурина до ул.Красноармейская д.5 (65м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7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пос.Виноградный по ул.Ленина от ул.Мичурина до ул.Пушкина д.9,10 (142м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7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пос.Виноградный от ул.Ленина до магазина № 10 (50м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7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пос.Виноградный от ул.Красноармейская м/у д.7 и д.9 до ул.Пушкина (78м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7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пос.Виноградный от Дома Культуры до водопровода ( А/Ц Д-200 по полю) (115м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7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пос.Виноградный по ул.Суворова от д.11 до ул. Ленина (6м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7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пос.Виноградный по ул.Суворова от д.3,4  до ул. Красноармейской (110м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7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пос.Виноградный от ул.Школьной до администрации (105м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7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пос.Виноградный от ул.Школьной до ул.Ленина д.№13, № 15 (50м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7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пос.Виноградный от ул.Школьной до дома № 21Б по хоз.проезду (90м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7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пос.Виноградный от ул.Школьной по ул. Ломоносова до д.№4 (215м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7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пос.Виноградный от ул.Лермонтова от д.№1 до д.№15(175м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7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пос.Виноградный от ул.Ленина по ул.Гагарина от д.№14 (115м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7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пос.Виноградный от ул.Ленина по ул.Гагарина от д.№13 (115м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7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пос.Виноградный по ул.Ленина от д. №38 до ул.Светлой (150м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1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по пер.Цветочный (197м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3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по пер.Раздельный (190м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по пер.Юбилейный (89м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по пер.Почтовый от ул.Октябрьской до ж.д.№ 32 (117м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по  ул.Октябрьская от пер.Советский до пер.Почтовый (261м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3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по  ул.Октябрьская от пер.Советский до ж.д № 86 (242м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по  ул.Октябрьская от пер.Лермонтова до ж.д № 103 (109м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3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по  ул. Застаничная от пер.Ворошилова до ж.д №23 (324м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7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по  ул.Застаничная от пер.Ворошилова до пер.Красноармейский (498м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по ул.Застаничная от пер. Шевченко до ж.д № 45 (449м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4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по  пер.Горький от ул.Береговая до ж.д.№72 (261м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7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по  пер.Красноармейский от ул.Кооперативная до ж.д №62 (413м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по ул.Ленина от пер. Садовый до пер.Вокзальный (94м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4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от пер. Садовый до ж.д №7 (88м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4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от пер.Вокзальный ж.д №4 до ул.Ленина ж.д №26 (325м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по пер.Красноармейский от ул. Пушкина до ул.Октябрьска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по пер.Красноармейский от ул. Пушкина до ж.д №7 (82м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4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по пер.Степной от ул.Кооперативной до ж.д. № 2 (123м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по пер. Гоголя от ул. Береговая до берега лимана (90м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по ул. Ленина от пер. Степной до ж.д № 113 (86м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по ул.Ленина от пер.Шевченко до ж.д № 111 (637м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4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по ул.Ленина от пер.Володарского до ж.д № 116 (161м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4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по ул.Октябрьская от пер.Шевченко до ж.д № 112 (106м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по ул.Октябрьская от пер.Урицкого до ж.д № 114 (120м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по ул. Октябрьская от пер.Урицкого до ж.д № 133 (156м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4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по ул. Октябрьская от пер.Урицкого до пер.Гоголя (206м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по ул. Октябрьская от пер.Урицкого до ж.д № 149 (206м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4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по ул.Октябрьская от пер.Гоголя до ж.д № 151 (54м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по ул.Октябрьская от пер.Гоголя до ж.д № 138 (116м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по пер.Советский от ж.д №52 до ул.Береговая (139м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7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по ул.Береговая от пер.Советский до пер.Лермонтова (100м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по ул.Мичурина от ул.Садовая до стройцех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4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по ул. Мичурина до ул.Тополиная (930м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4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по ул. Лиманная от а/дороги до дома №6 (184м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по ул. Тополиная от а/дороги до дома №23 (184м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от ул.Верхней №2 до ул.Светлая №2(вдоль трассы) (146м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7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вдоль лимана от ул. Верхней № 22 до ул. Подгорной №20 (340м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4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от ул. Подгорная №2 до ул.Нижняя №1(вдоль трассы) (146м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4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по ул.Нижняя от а/дороги до дома №5 (140м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по ул. Цветочной до д.№ 4 через ул.Цветочную (173м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по ул. Красноармейской от ул.Гагарина до ул.Советской (143м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по ул. Советской от д.№2 до ул.Ленина (205м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4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по ул. Гагарина от д.№ 3 (151м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по пер. Светлый от д.№6 до ул.Гагарина (151м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4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по ул. Юбилейная от д.№1 до д.№8 (150м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от ВК-5 до ул. Юбилейной д.№18 (150м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по Школьная от д. №19 до ул.Советской (152м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пер. Лермонтова д. 26 по переезду до ул. Ленина д. 10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4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4,00</w:t>
            </w:r>
          </w:p>
        </w:tc>
      </w:tr>
    </w:tbl>
    <w:p>
      <w:pPr>
        <w:pStyle w:val="Normal"/>
        <w:tabs>
          <w:tab w:val="clear" w:pos="708"/>
          <w:tab w:val="left" w:pos="3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8"/>
        </w:rPr>
      </w:pPr>
      <w:r>
        <w:rPr>
          <w:sz w:val="28"/>
        </w:rPr>
        <w:t>Глава Вышестеблиевского сельского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>
          <w:sz w:val="28"/>
        </w:rPr>
        <w:t>поселения Темрюкского района</w:t>
      </w:r>
    </w:p>
    <w:p>
      <w:pPr>
        <w:pStyle w:val="Normal"/>
        <w:tabs>
          <w:tab w:val="clear" w:pos="708"/>
          <w:tab w:val="left" w:pos="3720" w:leader="none"/>
        </w:tabs>
        <w:jc w:val="right"/>
        <w:rPr>
          <w:sz w:val="28"/>
        </w:rPr>
      </w:pPr>
      <w:r>
        <w:rPr>
          <w:sz w:val="28"/>
        </w:rPr>
        <w:t>П.К. Хаджиди</w:t>
      </w:r>
    </w:p>
    <w:sectPr>
      <w:headerReference w:type="default" r:id="rId2"/>
      <w:type w:val="nextPage"/>
      <w:pgSz w:w="11906" w:h="16838"/>
      <w:pgMar w:left="1701" w:right="850" w:gutter="0" w:header="708" w:top="1135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val="zx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0:19:00Z</dcterms:created>
  <dc:creator>User</dc:creator>
  <dc:description/>
  <cp:keywords/>
  <dc:language>en-US</dc:language>
  <cp:lastModifiedBy>Марина</cp:lastModifiedBy>
  <cp:lastPrinted>2017-12-07T09:53:00Z</cp:lastPrinted>
  <dcterms:modified xsi:type="dcterms:W3CDTF">2019-02-11T10:46:00Z</dcterms:modified>
  <cp:revision>6</cp:revision>
  <dc:subject/>
  <dc:title>АКТ</dc:title>
</cp:coreProperties>
</file>