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07.2013                                                                                                 № 7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рганизации проведения сельскохозяйственных ярмарок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 основании  Закона  Российской  Федерации от 6 декабря 2003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31-ФЗ «Об общих принципах организации местного самоуправления в Российской  Федерации», Закона  Краснодарского  края  от  1 марта 2011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2195-КЗ «Об  организации деятельности розничных рынков и ярмарок на территории Краснодарского края»,  постановления главы администрации Краснодарского края от 11 февраля 2003 года № 135 «О мерах по ликвидации торговли в неустановленных местах», для реализации мер направленных на развитие личных подсобных хозяйств на территории Вышестеблиевского сельского поселения, руководствуясь пунктом 11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Устава Вышестеблиевского сельского поселения Темрюкского района: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рганизовать и провести на территории Вышестеблиевского сельского поселения Темрюкского района сельскохозяйственную  ярмарку с размещением 52 торговых мес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пециализация ярмарки: специализированна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словия торговли ярмарки: розничная торговл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иодичность проведения ярмарки: ежедневно с 9.00 до 21.00 часов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31 октября 2013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местоположение  сельскохозяйственных  ярмарок по следующим адреса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ница Вышестеблиевская, ул. Ленина, 27а – 10 торговых мест, площадь -3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станица Вышестеблиевская, ул. Ленина, 59а – 10 торговых мест, площадь -150 квадратных метр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ница Вышестеблиевская, ул. Ленина, 82а (между  магазинами    Вышестеблиевского сельпо «Подарки» и «Продукты») – 10 торговых мест, площадь -150 квадратных метр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ница Вышестеблиевская, ул. Ленина, 99а – 15 торговых мест, площадь - 45 квадратных метр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таница Вышестеблиевская, ул. Ленина, 111 – 2 торговых места, площадь -15 квадратных метр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поселок Виноградный, справа  угол  ул. Садовая и  ул. Советская 22 –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торговых мест, площадь - 40 квадратных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пределить организатором сельскохозяйственной  ярмарки: муниципальное унитарное предприятие «ЖКХ-Комфорт», директор Владимир Васильевич Нечай, юридический (почтовый) адрес: 353541, Краснодарский край, Темрюкский район, станица Вышестеблиевская, улица Ленина, 94, телефон 8-861-48-35-1-5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4. Создать комиссию по проведению  проверок  на соблюдение правил торговли и санитарного состояния (приложение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Рекомендовать комиссии осуществлять проверку не менее двух раз в неделю, по результатам проверки составлять акт и предоставлять его на административную комиссию для дальнейшего принятья решения о наказ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 Муниципальному унитарному предприятию «ЖКХ-Комфорт» (Нечай) установить урны для сбора мусора и обеспечить вывоз мусора с торгов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Определить ответственным лицом за организацию сельскохозяйственных  ярмарок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Заместителю главы Вышестеблиевского сельского поселения Темрюкского района Н.Д. Шевченк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закупить и разместить вывески с наименованием «Сельскохозяйственная  ярмарка» на торговых местах,  указанных в пункте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беспечить выполнение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 среды и других требований, установл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информировать отдел торговли и потребительского рынка муниципального образования Темрюкский район о проведении сельскохозяйственной ярмарк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Рекомендовать участковым уполномоченным полиции, закрепленным в Вышестеблиевском сельском поселении Темрюкского района проводить разъяснительную работу среди жителей, о необходимости осуществлять торговлю согласно установленным нормам и правилам, а в отношении нарушителей – применять меры административного характ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Контроль  за  выполнением  распоряжения «Об организации проведения сельскохозяйственных ярмарок на территории Вышестеблиевского сельского поселения Темрюкского района» 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Распоряжение вступает в силу со дня его обнарод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>от 10.07.2013 г. № 7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став  комисс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ведению проверок на соблюдение правил торговли и санитарного состоя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меститель главы Вышестеблиевского сельского поселения,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ушик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ь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Эксперт по вопросам архитектуры и градостроительств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ак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ентин Игор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женер по вопросам землеустройства и земельному контролю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Эксперт (по социальным вопросам) Вышестеблиевского сельского поселения, член постоянной комиссии по вопросам жилищно-коммунального хозяйства, промышленности, строительства, транспорта, связи, бытового и торгового обслуживания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  П.К.Хаджиди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07-15T08:31:00Z</cp:lastPrinted>
  <dcterms:modified xsi:type="dcterms:W3CDTF">2013-07-19T11:52:00Z</dcterms:modified>
  <cp:revision>143</cp:revision>
  <dc:subject/>
  <dc:title/>
</cp:coreProperties>
</file>