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 05.05.2014                                                                                              № 78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  <w:t>станица Вышестеблиевская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/>
      </w:pPr>
      <w:r>
        <w:rPr/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очнении адреса объекту недвижимого имущества 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селке  Виноградный Темрюкского района Краснодарского кра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 заявление Бородиновой Веры Васильевны, на основании Устава Вышестеблиевского сельского поселения Темрюкского района, договора о передаче  в собственность квартиры № 3 в доме № 3 по ул. Гагарина от 14 апреля 1994 года, инвентарное дело  № 192, технического паспорта на жилой дом индивидуального жилищного фонда, инвентарный номер  № 192, в договоре  указан адрес: квартира № 3 в доме № 3 по улице Гагарина,  учитывая учетно-справочный  и картографический материал,  п о с т а н о в л я ю: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Объекту недвижимого имущества (квартира), общей площадью 60,0 квадратных метров, присвоить почтовый адрес: Краснодарский край, Темрюкский район, поселок Виноградный, улица Гагарина,  дом № 3,   квартира № 3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Контроль за выполнением настоящего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ложить на  заведующую отделом имущественных и земельных отношений администрации Вышестеблиевского сельского поселения Темрюкского района Н.А.Куши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2:10:00Z</dcterms:created>
  <dc:creator>XTreme</dc:creator>
  <dc:description/>
  <cp:keywords/>
  <dc:language>en-US</dc:language>
  <cp:lastModifiedBy>Admin</cp:lastModifiedBy>
  <cp:lastPrinted>2014-04-08T15:48:00Z</cp:lastPrinted>
  <dcterms:modified xsi:type="dcterms:W3CDTF">2014-05-27T05:19:00Z</dcterms:modified>
  <cp:revision>6</cp:revision>
  <dc:subject/>
  <dc:title>АДМИНИСТРАЦИЯ ВЫШЕСТЕБЛИЕВСКОГО</dc:title>
</cp:coreProperties>
</file>