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 Порядку формирования и ведения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муниципальных услуг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 в электронной форме с использованием региональной государственной информационной системы «Реестр государственных и муниципальных услуг (функций) Краснодарского края»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й, содержащихся в разделе справочной информации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0" w:firstLine="851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адрес местонахождения администрации Вышестеблиевского сельского поселения Темрюкского района, организации, участвующей в предоставлении муниципальной услуги, государственного и муниципального учре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0" w:firstLine="851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раслевых (функциональных) органах администрации Вышестеблиевского сельского поселения Темрюкского района и их руководителях, ответственных за предоставление муниципальной услуги (исполнение муниципальной функ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0" w:firstLine="85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едения о руководителях учреждений (организаций), предоставляющих </w:t>
      </w: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и включены в утверждаемые в установленном порядке перечни таких услуг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Сведения о руководителях учреждений и организаций, в которых</w:t>
        <w:br/>
        <w:t>размещается муниципальное задание (заказ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0" w:firstLine="851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справочных телефонов, факсов, адреса официальных сайтов в информационно-телекоммуникационной сети Интернет, адреса электронной почты, графики работы органов, предоставляющих услуги (исполняющих функции), а также учреждений (организаций), предоставляющих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ind w:left="0" w:firstLine="851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едения о платежных реквизитах органов и учреждений (организаций), </w:t>
      </w:r>
      <w:r>
        <w:rPr>
          <w:rFonts w:cs="Times New Roman" w:ascii="Times New Roman" w:hAnsi="Times New Roman"/>
          <w:sz w:val="28"/>
          <w:szCs w:val="28"/>
        </w:rPr>
        <w:t>предоставляющих платные (возмездные) услуги.</w:t>
      </w:r>
    </w:p>
    <w:p>
      <w:pPr>
        <w:pStyle w:val="Normal"/>
        <w:ind w:firstLine="851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П. 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11:00Z</dcterms:created>
  <dc:creator>User</dc:creator>
  <dc:description/>
  <cp:keywords/>
  <dc:language>en-US</dc:language>
  <cp:lastModifiedBy>1</cp:lastModifiedBy>
  <cp:lastPrinted>2015-04-21T09:54:00Z</cp:lastPrinted>
  <dcterms:modified xsi:type="dcterms:W3CDTF">2016-03-15T06:39:00Z</dcterms:modified>
  <cp:revision>6</cp:revision>
  <dc:subject/>
  <dc:title/>
</cp:coreProperties>
</file>