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1» ноября  2018 год                                       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 от 30 октября 2018 года № 266 «</w:t>
      </w:r>
      <w:r>
        <w:rPr>
          <w:sz w:val="28"/>
          <w:szCs w:val="18"/>
        </w:rPr>
        <w:t xml:space="preserve">Об опубликовании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-2021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рассмотрение проекта индикативного плана социально-экономического развития Вышестеблиевского сельского поселения Темрюкского района на 2019-2021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21 ноября 2018 года в 16 часов в здании администрации Вышестеблиевского сельского поселения станицы Вышестеблиевской  по ул. Ленина 9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ние информации о публичных слушаниях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мещено на официальном сайте администрации муниципального образования Темрюкский район от 07 нояб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анизационный   комитет   по   проведению   публичных    слушаний            (приложение № 2 к решению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 от 30 октября 2018 года № 266 «</w:t>
      </w:r>
      <w:r>
        <w:rPr>
          <w:sz w:val="28"/>
          <w:szCs w:val="18"/>
        </w:rPr>
        <w:t xml:space="preserve">Об опубликовании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-2021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»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участников -  3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ы – И.И. Пелип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заявок в организационный комитет на публичные слушания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 организационного комитета</w:t>
      </w:r>
      <w:r>
        <w:rPr>
          <w:sz w:val="28"/>
          <w:szCs w:val="28"/>
        </w:rPr>
        <w:t>: направить проект решения Совета Вышестеблиевского сельского поселения Темрюкского района «Об индикативном плане социально-экономического развития Вышестеблиевского сельского поселения Темрюкского район на 2019-2021 года» без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81" w:footer="0" w:bottom="7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А.Ю.Лобыц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риемная</dc:creator>
  <dc:description/>
  <cp:keywords/>
  <dc:language>en-US</dc:language>
  <cp:lastModifiedBy>Администрация</cp:lastModifiedBy>
  <cp:lastPrinted>2017-11-14T08:24:00Z</cp:lastPrinted>
  <dcterms:modified xsi:type="dcterms:W3CDTF">2018-11-27T08:41:00Z</dcterms:modified>
  <cp:revision>252</cp:revision>
  <dc:subject/>
  <dc:title/>
</cp:coreProperties>
</file>