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51"/>
        <w:gridCol w:w="1843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3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4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2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26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2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26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6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4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84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увелич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 на закупку товаров, работ, услуг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  <w:trHeight w:val="48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  <w:trHeight w:val="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5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1</cp:lastModifiedBy>
  <cp:lastPrinted>2018-12-12T15:43:00Z</cp:lastPrinted>
  <dcterms:modified xsi:type="dcterms:W3CDTF">2019-07-30T07:24:00Z</dcterms:modified>
  <cp:revision>68</cp:revision>
  <dc:subject/>
  <dc:title/>
</cp:coreProperties>
</file>