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25.12.2013                                                                                                   №  317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вида разрешенного использования земельного участка, расположенного по адресу: Краснодарский край, Темрюкский район, поселок Виноградный, улица Лермонтова,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дастровый номер 23:30:0801003:073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Земельного кодекса Российской Федерации, и с целью приведения категории и 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 п о с т а н о в л я ю 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площадью 923 квадратных метров, с кадастровым номером 23:30:0801003:0734 (вид разрешенного использования: для ведения личного подсобного хозяйства), расположенного по адресу: Краснодарский край, Темрюкский район, поселок Виноградный, улица Лермонтова, 1, установив: вид разрешенного использования – для эксплуатации и обслуживания одноэтажного многоквартирного жил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ом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 настоящего постановления  возложить на заместителя главы Вышестеблиевского  сельского поселения Темрюкского района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08:00Z</dcterms:created>
  <dc:creator>XTreme</dc:creator>
  <dc:description/>
  <cp:keywords/>
  <dc:language>en-US</dc:language>
  <cp:lastModifiedBy>webadmin</cp:lastModifiedBy>
  <cp:lastPrinted>2013-11-25T09:17:00Z</cp:lastPrinted>
  <dcterms:modified xsi:type="dcterms:W3CDTF">2014-01-10T06:18:00Z</dcterms:modified>
  <cp:revision>6</cp:revision>
  <dc:subject/>
  <dc:title>АДМИНИСТРАЦИЯ ВЫШЕСТЕБЛИЕВСКОГО</dc:title>
</cp:coreProperties>
</file>