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1.2013                                                                                                № 29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Ященко Татьяны Николаевны, на основании Устава Вышестеблиевского сельского поселения Темрюкского района, на основании решения суда города Темрюка  от 25 ноября 2009 года  о признании права собственности в силу приобретательной давности на квартиру № 1 дома № 49  по ул. Береговая ( кв. № 1 по пер. Лермонтова, 56), учитывая учетно-справочный  и картографический материал, 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, помещение №1 (квартира), общей площадью 62,0 квадратных метров, присвоить почтовый адрес: Краснодарский край, Темрюкский район, станица Вышестеблиевская, улица Береговая,          дом № 49, квартира № 1 / переулок Лермонтова, дом № 56, квартира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07:00Z</dcterms:created>
  <dc:creator>XTreme</dc:creator>
  <dc:description/>
  <cp:keywords/>
  <dc:language>en-US</dc:language>
  <cp:lastModifiedBy>webadmin</cp:lastModifiedBy>
  <cp:lastPrinted>2013-11-22T11:35:00Z</cp:lastPrinted>
  <dcterms:modified xsi:type="dcterms:W3CDTF">2013-11-29T12:55:00Z</dcterms:modified>
  <cp:revision>6</cp:revision>
  <dc:subject/>
  <dc:title>АДМИНИСТРАЦИЯ ВЫШЕСТЕБЛИЕВСКОГО</dc:title>
</cp:coreProperties>
</file>