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5529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bookmarkStart w:id="0" w:name="h115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tLeast" w:line="100" w:before="0" w:after="0"/>
        <w:ind w:left="5529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spacing w:lineRule="atLeast" w:line="100" w:before="0" w:after="0"/>
        <w:ind w:left="5529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 w:before="0" w:after="0"/>
        <w:ind w:left="5529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шестеблиевского сельского</w:t>
      </w:r>
    </w:p>
    <w:p>
      <w:pPr>
        <w:pStyle w:val="Normal"/>
        <w:spacing w:lineRule="atLeast" w:line="100" w:before="0" w:after="0"/>
        <w:ind w:left="5529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100" w:before="0" w:after="0"/>
        <w:ind w:left="5529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21.01.2020  года   №  1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за счет средств бюджета Вышестеблиевского сельского поселения Темрюкского района физкультурных и спортивных мероприятий</w:t>
      </w:r>
    </w:p>
    <w:p>
      <w:pPr>
        <w:pStyle w:val="ConsTitle"/>
        <w:widowControl/>
        <w:ind w:right="647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Настоящий Порядок финансирования за счет средств бюджета Вышестеблиевского сельского поселения Темрюкского района физкультурных и спортивных мероприятий регламентирует финансовое обеспечение физкультурных и спортивных мероприятий (далее – мероприятия) и распространяется на участников физкультурных и спортивных мероприятий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За счет средств бюджета Вышестеблиевского сельского поселения Темрюкского района осуществляется финансирование следующих мероприятий: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 Спартакиада трудящихся поселений Темрюкского района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 Сельские игры Тамани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 Чемпионат и кубок Темрюкского района по футболу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Финансирование осуществляется из средств бюджета Вышестеблиевского сельского поселения Темрюкского района, а так же средств спонсоров, внебюджетных средств и иных, не запрещенных законодательством Российской Федерации, источников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Направление участников на мероприятия осуществляется на основании следующих документов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 Календарного плана физкультурных и спортивных мероприятий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 Положений о физкультурных и спортивных мероприятиях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1 Положения о Спартакиаде трудящихся поселений Темрюкского района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2 Положения о Сельских играх Тамани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3 Положения (Регламента) чемпионата и кубка Темрюкского района по футболу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Style18"/>
        <w:tabs>
          <w:tab w:val="clear" w:pos="709"/>
          <w:tab w:val="left" w:pos="-142" w:leader="none"/>
          <w:tab w:val="left" w:pos="0" w:leader="none"/>
        </w:tabs>
        <w:ind w:right="-1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</w:r>
    </w:p>
    <w:p>
      <w:pPr>
        <w:pStyle w:val="Style18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8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Style18"/>
        <w:tabs>
          <w:tab w:val="clear" w:pos="709"/>
          <w:tab w:val="left" w:pos="-14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Н.Д. Шевченко</w:t>
      </w:r>
      <w:r>
        <w:br w:type="page"/>
      </w:r>
    </w:p>
    <w:p>
      <w:pPr>
        <w:pStyle w:val="Style18"/>
        <w:tabs>
          <w:tab w:val="clear" w:pos="709"/>
          <w:tab w:val="left" w:pos="-142" w:leader="none"/>
        </w:tabs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Style18"/>
        <w:tabs>
          <w:tab w:val="clear" w:pos="709"/>
          <w:tab w:val="left" w:pos="-142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шестеблиевского сельского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21.01.2020  года   №  1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Нормы расходов средств бюджета Вышестеблиевского сельского поселения Темрюкского района на проведение физкультурных и спортивных мероприятий, на участие в районных физкультурных и спортивных мероприятиях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/>
      </w:pPr>
      <w:r>
        <w:rPr/>
        <w:t>Нормы расходов средств на оплату питания участников, представителей, тренеров, секретарей и судей в Спартакиаде сельских поселений, Сельских играх Тамани, Чемпионате и кубке Темрюкского района по футбол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Нормы расходов на одного человека в день (руб.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плата питания участников, представителей и тренеров участников Чемпионата и кубка Темрюкского района по футбол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до 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плата питания участников, представителей и тренеров участников в соревнованиях Спартакиады поселений Темрюкского района и Сельских игр Тама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до 500</w:t>
            </w:r>
          </w:p>
        </w:tc>
      </w:tr>
    </w:tbl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Увеличение норм, установленных настоящим Порядком, может производиться другими проводящими организациями самостоятельно за счет собственных средств, а так же средств спонсоров, внебюджетных средств и иных, не запрещенных законодательством Российской Федерации, источников.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Style18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8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Style18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Calibri" w:hAnsi="Calibri" w:eastAsia="Arial Unicode MS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30:00Z</dcterms:created>
  <dc:creator>Glbuh</dc:creator>
  <dc:description/>
  <cp:keywords/>
  <dc:language>en-US</dc:language>
  <cp:lastModifiedBy>секретарь</cp:lastModifiedBy>
  <cp:lastPrinted>2012-02-21T10:46:00Z</cp:lastPrinted>
  <dcterms:modified xsi:type="dcterms:W3CDTF">2020-01-24T07:07:00Z</dcterms:modified>
  <cp:revision>35</cp:revision>
  <dc:subject/>
  <dc:title>                                                                                       Приложение</dc:title>
</cp:coreProperties>
</file>