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962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2.2020 г. № 2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1.11.2019 г. № 2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13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1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313,0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, проекта спорт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</w:rPr>
              <w:t>313,0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КС Вышестеблиевская»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1-05T09:30:00Z</cp:lastPrinted>
  <dcterms:modified xsi:type="dcterms:W3CDTF">2020-02-14T10:50:00Z</dcterms:modified>
  <cp:revision>47</cp:revision>
  <dc:subject/>
  <dc:title/>
</cp:coreProperties>
</file>